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按照采购单位提供的技术要求拟制。采购单位根据项目实际情况及各项指标的重要程度，在序号列逐条进行标识（标识包含：“★”、“▲”或“无标识”）。采购评审时★、▲号或无标识指标的重要程度逐级递减，★指标为必须响应指标，任意一项不满足要求即做废标处理；★及▲标识的指标均需投标企业提供证明材料，未明确的默认由企业提供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（商务条款均为实质性条款，不接受负偏离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0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图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（按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小时；京内维修到达现场时间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小时；京外维修到达现场时间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1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"/>
        <w:gridCol w:w="101"/>
        <w:gridCol w:w="368"/>
        <w:gridCol w:w="1069"/>
        <w:gridCol w:w="507"/>
        <w:gridCol w:w="505"/>
        <w:gridCol w:w="1352"/>
        <w:gridCol w:w="1968"/>
        <w:gridCol w:w="1174"/>
        <w:gridCol w:w="506"/>
        <w:gridCol w:w="1119"/>
      </w:tblGrid>
      <w:tr>
        <w:trPr>
          <w:trHeight w:val="570" w:hRule="atLeast"/>
        </w:trPr>
        <w:tc>
          <w:tcPr>
            <w:tcW w:w="9183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27" w:hRule="atLeast"/>
        </w:trPr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065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电图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可实现在重症监护室进行脑电信号的采集和长程监测，具备常规脑电图、长程视频脑电监测、脑电地形图、术中脑电监测等功能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具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NMPA(CFDA)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认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lang w:bidi="ar"/>
              </w:rPr>
              <w:t>认证材料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放大器通道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放大器通道数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，肌电、心电、眼电通道可自由编辑定义任意通道；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MS-EE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拓展接口；放大器模块化设计，可多台组合升级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，最高可并联升级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4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超高频视频脑电图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放大器传输方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采用网线传输方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放大器供电方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直流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压测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±10%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间间隔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±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幅频特性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0.01Hz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～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2800Hz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，偏差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+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～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-30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范围内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噪声电平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.1μVp-p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共模抑制比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10d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耐极化电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加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±300mV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的直流极化电压，偏差≤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±5%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全通道采样率可同时最高达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6200Hz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方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" w:hanging="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所有电极同步采样（硬件同步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清网络视频通道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单视频，最高可支持四路视频、四路音频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范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±300mV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阻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兆欧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阻抗测试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软件界面指示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校准方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方波、正弦波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示增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2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4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highlight w:val="none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highlight w:val="none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闪光刺激器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光源，非氙气灯；闪光频率强度可自由设置，可自定义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套以上刺激参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线实时阻抗测试功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采集信号和头皮接触阻抗监测同时进行，操作者可实时掌握整体系统运行状况，在长程监测采集过程中，可对电极解除异常进行报警，方便长程监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病例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应用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ACCES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数据库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SQL Server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数据库系统，可建立、保存、修改、查询病例信息，并可对病例信息进行人为分类和备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设置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可预先设置传感器名称，放大器的各通道属性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如采样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开关，对应名称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，可新建导联，并可设置导联通道属性（如测量点、参考点、名称、颜色，滤波参数，灵敏度，是否锁定，显示极性），可新建各种标记，并设置标记的属性，可对各种标记进行分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连切换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可自由编排任意导联，可随意增加心电、肌电，远程导联与本地导联可自由切换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回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可打开对应病例文件，对当前打开的脑电波形进行标记，可改变脑电图的回放参数，并提供多种脑电幅度和频率的测量手段，具备数据回放记忆功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率谱和地形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通过数据选段，可计算生成各个通道的功率谱图。同时可生成脑电地形图形，地形图的频段和名称可自由定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处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 xml:space="preserve">能自动生成和保存各种报告，可自行定义编辑报告格式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8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EDF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格式文件数据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支持导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EDF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格式文件数据；具备打包病例数据和读图软件程序至移动硬盘或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U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盘，可在任意电脑进行回放数据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库文件管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支持导入影像检查（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MRI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CT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等图像信息）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Word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报告至对应的病例数据文件中，可对图像信息进行单独处理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颅磁刺激兼容功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具有经颅磁刺激同步脑电模块功能；要求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TMS-EEG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可实时无伪差记录，只损失刺激瞬间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毫秒以内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EEG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数据，保证支持刺激和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EEG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实现同步，减少信号采集丢失，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TM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刺激频率在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50Hz-100Hz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内能正常采集并记录脑电，无需其他软件再去单独处理脑电伪迹；可兼容任何品牌经颅磁（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TM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），非有线连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TM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；具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TMS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抗干扰等级模块，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级可选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1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配置要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不低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I5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四核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, Windows1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操作系统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内存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8GB, 4T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硬盘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多导脑电地形图仪主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套，放大器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个，导联线一套，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2K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高清摄像头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个，闪光刺激一套，医用台车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bidi="ar"/>
              </w:rPr>
              <w:t>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ascii="黑体" w:hAnsi="黑体" w:cs="宋体" w:eastAsia="黑体"/>
                <w:sz w:val="20"/>
                <w:lang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0:01Z</dcterms:created>
  <dc:creator>Lenovo</dc:creator>
  <dc:description/>
  <dc:language>en-US</dc:language>
  <cp:lastModifiedBy>Lenovo</cp:lastModifiedBy>
  <dcterms:modified xsi:type="dcterms:W3CDTF">2025-05-29T07:1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