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第六章</w:t>
      </w:r>
      <w:r>
        <w:rPr>
          <w:rFonts w:eastAsia="Arial"/>
          <w:b w:val="false"/>
          <w:color w:val="000000"/>
          <w:szCs w:val="44"/>
          <w:lang w:val="zh-CN"/>
        </w:rPr>
        <w:t xml:space="preserve"> </w:t>
      </w:r>
      <w:r>
        <w:rPr>
          <w:b w:val="false"/>
          <w:color w:val="000000"/>
          <w:szCs w:val="44"/>
          <w:lang w:val="zh-CN"/>
        </w:rPr>
        <w:t>采购项目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一、商务要求（商务条款均为实质性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响应</w:t>
      </w:r>
      <w:r>
        <w:rPr>
          <w:rFonts w:ascii="黑体" w:hAnsi="黑体" w:cs="黑体"/>
          <w:b w:val="false"/>
          <w:color w:val="000000"/>
          <w:sz w:val="28"/>
          <w:szCs w:val="28"/>
        </w:rPr>
        <w:t>条款，不接受负偏离）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389"/>
        <w:gridCol w:w="720"/>
        <w:gridCol w:w="4493"/>
        <w:gridCol w:w="727"/>
        <w:gridCol w:w="1230"/>
      </w:tblGrid>
      <w:tr>
        <w:trPr>
          <w:trHeight w:val="90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需求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参数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性质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备注（证明材料等其他要求）</w:t>
            </w:r>
          </w:p>
        </w:tc>
      </w:tr>
      <w:tr>
        <w:trPr>
          <w:trHeight w:val="725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交货时间、交货地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合同签订后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个月内交付，交付地点由甲方指定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63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付款及结算方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签订合同后付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>30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%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，物资到货并验收合格后付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8%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712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履约保证金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质量保证金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验收合格后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年无质量问题支付剩余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%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90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产品包装和运输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按照国家、行业相关标准规范，产品确保包装完好，运输确保不对产品造成损伤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90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保修年限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年，全年故障停机时间＜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5%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（按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65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年计算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)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原厂授权（企业承诺）</w:t>
            </w:r>
          </w:p>
        </w:tc>
      </w:tr>
      <w:tr>
        <w:trPr>
          <w:trHeight w:val="90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保修期内免费提供定期维护保养服务，免费升级和维护软件，免费提供使用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90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（质保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提供不少于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人次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天的工程师维修培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90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售后服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4</w:t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（响应时间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维修响应时间≤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小时，维修到达现场时间≤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48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小时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907" w:hRule="exac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备品备件要求（零配件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供应商承诺项目使用寿命周期内保证零配件供应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0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知识产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报价供应商应当保证采购单位在使用该物资或其任何一部分时，不受第三方侵权指控。同时，报价供应商不得向第三方泄露采购机构提供的技术文件等材料。 基于项目合同履行形成的知识产权和其他权益，其权属归采购单位所有，法律另有规定的除外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202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物资编目编码、打码贴签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企业承诺</w:t>
            </w:r>
          </w:p>
        </w:tc>
      </w:tr>
    </w:tbl>
    <w:p>
      <w:pPr>
        <w:pStyle w:val="Heading3"/>
        <w:spacing w:lineRule="exact" w:line="560" w:before="0" w:after="0"/>
        <w:ind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二、技术要求</w:t>
      </w:r>
    </w:p>
    <w:tbl>
      <w:tblPr>
        <w:tblW w:w="90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1389"/>
        <w:gridCol w:w="720"/>
        <w:gridCol w:w="75"/>
        <w:gridCol w:w="4418"/>
        <w:gridCol w:w="727"/>
        <w:gridCol w:w="1230"/>
      </w:tblGrid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序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需求名称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参数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性质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需求具体内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是否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br/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量化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备注（证明材料等其他要求）</w:t>
            </w:r>
          </w:p>
        </w:tc>
      </w:tr>
      <w:tr>
        <w:trPr>
          <w:trHeight w:val="500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技术要求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基本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满足对睡眠障碍、呼吸暂停、低通气综合征等疾病的诊断与治疗的临床、科研、教学需要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599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标准规范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具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NMPA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的资质认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产品注册证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标准规范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具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CE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证书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产品相关证书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多导联通道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58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导联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信号监测类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可监测信号：脑电（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0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导联，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6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导波形）、心电（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导联）、下颌肌电（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导联）、眼电（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导联）、腿动（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4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导联）、体位、呼吸机输出参数（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4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导联）、备用电极（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7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导联）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CPAP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压力监测、舒张压、收缩压、独立热敏式口鼻气流、独立压力式鼻气流、血氧饱和度、脉率、脉搏波、体积描记式胸部呼吸运动、体积描记式腹部呼吸运动、压力式鼾声、非内置的独立麦克风式鼾声传感器、音频、视频等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69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电气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共模抑制比 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80dB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，输入阻抗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0MΩ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，采样频率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000Hz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，实际存储率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500Hz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62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采样精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4bit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便携特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整机便携式设计，主机、采集盒可佩戴于患者身上使用；主机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(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不含电池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)≤150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克，内置存储卡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电池续航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可持续记录时间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0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 xml:space="preserve">小时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采集盒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设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模块化插拔设计，具备≥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8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个国际标准高频信号导联线孔位，所有孔位可自定义导联点位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导联维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高频信号导联线采用非集成导联线的统一标准插口，便于发生损坏后的单个维修更换配件，降低维修成本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监测模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具备两种监测方式，可用于传统的睡眠监测室进行床旁监测，所有数据有线传输至电脑并实时显示和存储避免无线电干扰，也可用于移动式监测，所有数据无线传输至平板电脑并实时显示，可满足不同的临床、科研、教学需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646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数据传输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可实现信号中断恢复后连续记录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存储管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SD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卡存储空间可自动循环覆盖最早的记录数据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分级诊疗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分析软件集成数据共享和分级诊疗平台，实现监测数据上、下级双向无线传输的教学目的；平台免费开放账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移动交互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具备专用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APP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与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iPad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相连接实现信号的实时传输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阻抗显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具有人性化通道状态提醒功能，在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APP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中可显示所有导联连接是否存在异常，并通过图形标注对应点位位置，帮助临床更为高效的进行导联安装及检查，彩色显示屏直观显示鼻气流、鼾声、血氧饱和度、脉搏、体位、体动、胸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/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腹运动等所有导联通道参数的数据信号接收情况及数据动态，方便医护人员及用户随时观察设备运行情况，确定设备佩戴是否正确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智能显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连接导联时可在床旁通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iPad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移动终端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APP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实时显示阻抗数值大小显示，并通过颜色展示阻抗大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波形显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用户可自定义选择智能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APP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需要显示波形信号，并可在软件中快速查看所有通道的实时波形，共可显示不少于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6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个实时波形信号，更加方便的获取病人的实时睡眠状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分析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PC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分析软件符合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AASM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标准，可实现睡眠呼吸监测，多发小睡实验、分夜睡眠数据等多层次应用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报告语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分析软件具有全中文操作界面，可生成全中文分析报告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801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呼吸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同时具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AHI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和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RDI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（包括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AHI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RERA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和气流受限等不确定呼吸事件）指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采样率调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高频信号（如：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EEG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，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ECG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，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EMG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，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EOG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）与低频信号（如血氧、鼻气流、体位、腿动等）可自定义信号采样率并同屏显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信号滤波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可对不同信号自定义设置高通滤波、低通滤波、工作频率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传感器精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配有高性能电极和呼吸努力度传感器，胸、腹传感器采用体积描记式传感器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睡眠分期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软件可以色标标记睡眠各期纺锤波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Spindles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，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K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复合波，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Delta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波，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REM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期的反相眼球运动等，医生可自由定义分析标准为医生进行睡眠分析提供帮助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134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分析维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专业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PSG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多导睡眠采集分析软件包括：睡眠分期、微觉醒事件、周期性腿动、呼吸事件、心律失常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ST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段、心率变异性、氧减事件、心血管事件、睡眠微结构、体位、鼾声事件等事件分析，可全面的掌握病人整晚夜间睡眠状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11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腿动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具备自定义腿动事件分析设置功能。包括但不限于：灵敏度、单次腿动最短持续时间、单次腿动最长持续时间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PLMS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最短时间间隔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PLMS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最长时间间隔和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PLMS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所含最少腿动次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208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心电分析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ECG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专业心电分析功能，可完成心电数据统计及分析，包含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QRS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复合波的分类、心率失常的检测和分类、呼吸暂停和低通气发生时的心率失常事件统计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ST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段和正常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R-R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间期趋势图、心率变异性分析等，可自定义设置心电事件分析包含：心动过速阈值、心动过缓阈值、宽复合波心电过速阈值、窄复合波心电过速阈值的参数，为临床全面准确分析心电事件提供重要依据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血压趋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可生成夜间血压趋势图，并出具舒张压、收缩压的报告，包括最大值、最小值和平均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事件标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可自定义标记事件标签及颜色，便于临床观察及分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呼吸机控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分析软件内置远程无线呼吸机压力滴定界面，可选配独有的全模式滴定呼吸机，同时具备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CPAP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AutoCPAP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S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AutoS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T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S/T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模式和目标潮气量功能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16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数据实时查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▲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  <w:lang w:val="en-US" w:eastAsia="zh-CN"/>
              </w:rPr>
              <w:t>可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同时控制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个以上的呼吸机参数（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CPAP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IPAP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EPAP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I SENSE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E SENSE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Rise Time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RR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E\I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Ti min/Ti max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VT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leak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），并在采集软件中实时显示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 xml:space="preserve">个呼吸机波形变化，通过潮气量、吸气时间、触发灵敏度等高级设置，可轻松应对睡眠呼吸暂停及其他复杂重叠病人的压力滴定治疗。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相关证明材料</w:t>
            </w:r>
          </w:p>
        </w:tc>
      </w:tr>
      <w:tr>
        <w:trPr>
          <w:trHeight w:val="8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小睡实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可帮助临床进行多发小睡实验（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MSLT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），方便临床掌握病人夜间觉醒状态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异常报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采集时病人发生异常情况，如血氧过低、脉率异常等可声光报警，临床可及时获取病人在监测时的突发情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报告自定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可自由定义患者报告，包括报告语言、样式、不同事件分析、趋势图、抬头等，方便临床进行睡眠报告解读分析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数据兼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配套软件基于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 xml:space="preserve">Windows 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 xml:space="preserve">平台，具备 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EDF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数据传输包、可生产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PDF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报告文件和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WORD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报告文件，报告内容可根据临床要求自定义编辑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否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</w:r>
          </w:p>
        </w:tc>
      </w:tr>
      <w:tr>
        <w:trPr>
          <w:trHeight w:val="2500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3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配置要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★</w:t>
            </w:r>
          </w:p>
        </w:tc>
        <w:tc>
          <w:tcPr>
            <w:tcW w:w="4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睡眠分析软件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套、呼吸机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套、睡眠监测主机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台、脑心电组件采集盒（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28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导）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个、脑电电极线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包、心电电极线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包、 腿动电极线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包、胸腹呼吸导联线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包、胸腹呼吸运动绑带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包、麦克式鼾声传感器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个、热敏式口鼻气流传感器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个、血氧传感器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条、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CPAP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压力滴定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条、鼻气流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条、数据存储卡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导、读卡器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导、主机固定带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个、固定肩带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个、便携包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个、视频组件</w:t>
            </w:r>
            <w:r>
              <w:rPr>
                <w:rFonts w:eastAsia="黑体" w:cs="黑体" w:ascii="黑体" w:hAnsi="黑体"/>
                <w:kern w:val="0"/>
                <w:sz w:val="20"/>
                <w:szCs w:val="20"/>
              </w:rPr>
              <w:t>1</w:t>
            </w: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套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是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0"/>
              </w:rPr>
            </w:pPr>
            <w:r>
              <w:rPr>
                <w:rFonts w:ascii="黑体" w:hAnsi="黑体" w:cs="黑体" w:eastAsia="黑体"/>
                <w:kern w:val="0"/>
                <w:sz w:val="20"/>
                <w:szCs w:val="20"/>
              </w:rPr>
              <w:t>企业承诺</w:t>
            </w:r>
          </w:p>
        </w:tc>
      </w:tr>
      <w:tr>
        <w:trPr>
          <w:trHeight w:val="650" w:hRule="atLeast"/>
        </w:trPr>
        <w:tc>
          <w:tcPr>
            <w:tcW w:w="90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1</w:t>
            </w:r>
            <w:r>
              <w:rPr>
                <w:lang w:val="en-US" w:eastAsia="zh-CN"/>
              </w:rPr>
              <w:t>、▲标识的指标和“无标识”指标负偏离≥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项，投标企业技术分值为</w:t>
            </w:r>
            <w:r>
              <w:rPr>
                <w:lang w:val="en-US" w:eastAsia="zh-CN"/>
              </w:rPr>
              <w:t>0</w:t>
            </w:r>
            <w:r>
              <w:rPr>
                <w:lang w:val="en-US" w:eastAsia="zh-CN"/>
              </w:rPr>
              <w:t>分；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★指标为必须响应指标，任意一项不满足要求即做废标处理；</w:t>
            </w:r>
          </w:p>
          <w:p>
            <w:pPr>
              <w:pStyle w:val="Normal"/>
              <w:widowControl/>
              <w:spacing w:lineRule="exact" w:line="240" w:before="0" w:after="0"/>
              <w:jc w:val="left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相关证明材料须为彩页、技术白皮书、说明书、第三方检测报告等有效的证明材料，由评审专家认定是否满足技术要求；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textAlignment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★和▲标识的指标均需投标企业按照备注要求提供证明材料、本表所要求的“技术白皮书”为：国产产品需加盖生产厂家及报价供应商公章；进口产品需加盖国内总代理及报价供应商公章。</w:t>
            </w:r>
          </w:p>
          <w:p>
            <w:pPr>
              <w:pStyle w:val="Default"/>
              <w:rPr>
                <w:rFonts w:eastAsia="黑体"/>
                <w:lang w:val="en-US" w:eastAsia="zh-CN"/>
              </w:rPr>
            </w:pPr>
            <w:r>
              <w:rPr>
                <w:rFonts w:cs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  <w:r>
              <w:rPr>
                <w:rFonts w:cs="黑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</w:t>
            </w:r>
            <w:r>
              <w:rPr>
                <w:rFonts w:ascii="Times New Roman" w:hAnsi="Times New Roman" w:cs="Times New Roman" w:eastAsia="宋体"/>
                <w:kern w:val="2"/>
                <w:sz w:val="21"/>
                <w:szCs w:val="24"/>
                <w:lang w:val="en-US" w:eastAsia="zh-CN" w:bidi="ar-SA"/>
              </w:rPr>
              <w:t>评审专家结合临床需求认定报价供应商对可量化项的正偏离响应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8:05:56Z</dcterms:created>
  <dc:creator>admin</dc:creator>
  <dc:description/>
  <dc:language>en-US</dc:language>
  <cp:lastModifiedBy>admin</cp:lastModifiedBy>
  <dcterms:modified xsi:type="dcterms:W3CDTF">2025-06-16T08:0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