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（商务条款均为实质性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响应</w:t>
      </w:r>
      <w:r>
        <w:rPr>
          <w:rFonts w:ascii="黑体" w:hAnsi="黑体" w:cs="黑体"/>
          <w:b w:val="false"/>
          <w:color w:val="000000"/>
          <w:sz w:val="28"/>
          <w:szCs w:val="28"/>
        </w:rPr>
        <w:t>条款，不接受负偏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20"/>
        <w:gridCol w:w="4493"/>
        <w:gridCol w:w="727"/>
        <w:gridCol w:w="1230"/>
      </w:tblGrid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需求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参数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性质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备注（证明材料等其他要求）</w:t>
            </w:r>
          </w:p>
        </w:tc>
      </w:tr>
      <w:tr>
        <w:trPr>
          <w:trHeight w:val="725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合同签订后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63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签订合同后付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，物资到货并验收合格后付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8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712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验收合格后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年无质量问题支付剩余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保修年限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年，全年故障停机时间＜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（按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65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年计算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原厂授权（企业承诺）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提供不少于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人次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维修响应时间≤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小时，维修到达现场时间≤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48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0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知识产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0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企业承诺</w:t>
            </w:r>
          </w:p>
        </w:tc>
      </w:tr>
    </w:tbl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2"/>
        <w:gridCol w:w="1214"/>
        <w:gridCol w:w="720"/>
        <w:gridCol w:w="75"/>
        <w:gridCol w:w="4418"/>
        <w:gridCol w:w="727"/>
        <w:gridCol w:w="1230"/>
      </w:tblGrid>
      <w:tr>
        <w:trPr>
          <w:trHeight w:val="5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性质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利用声光诱导脑波同步原理，有效整合声、光、电刺激三要素，使脑波与声光电频率同步，达到调节脑波节律的目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产品操作手册</w:t>
            </w:r>
            <w:r>
              <w:rPr>
                <w:rFonts w:eastAsia="黑体" w:cs="黑体" w:ascii="黑体" w:hAnsi="黑体"/>
                <w:sz w:val="20"/>
                <w:szCs w:val="20"/>
              </w:rPr>
              <w:t>/</w:t>
            </w:r>
            <w:r>
              <w:rPr>
                <w:rFonts w:ascii="黑体" w:hAnsi="黑体" w:cs="黑体" w:eastAsia="黑体"/>
                <w:sz w:val="20"/>
                <w:szCs w:val="20"/>
              </w:rPr>
              <w:t>技术说明</w:t>
            </w:r>
          </w:p>
        </w:tc>
      </w:tr>
      <w:tr>
        <w:trPr>
          <w:trHeight w:val="5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管理端主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管理端主机支持与治疗终端设备进行无线通讯，可对终端运行情况进行监控和数据管理。包含电脑、管理软件、台式治疗终端、便携治疗终端等组成部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2.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屏幕尺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9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英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2.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主机性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/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CPU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：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核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8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线程及以上；主频：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.8GHz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；内存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8GB</w:t>
            </w:r>
            <w:r>
              <w:rPr>
                <w:rFonts w:cs="黑体"/>
                <w:kern w:val="0"/>
                <w:sz w:val="20"/>
                <w:szCs w:val="20"/>
              </w:rPr>
              <w:t>；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硬盘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56G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2.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终端连接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治疗终端连接数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路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台式终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每台台式治疗终端支持同时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路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及以上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声、光、电输出，单台终端支持独立使用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相关</w:t>
            </w: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证明材料</w:t>
            </w:r>
          </w:p>
        </w:tc>
      </w:tr>
      <w:tr>
        <w:trPr>
          <w:trHeight w:val="5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屏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液晶触控屏幕，尺寸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英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相关</w:t>
            </w: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证明材料</w:t>
            </w:r>
          </w:p>
        </w:tc>
      </w:tr>
      <w:tr>
        <w:trPr>
          <w:trHeight w:val="5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3.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操作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支持触摸屏及实体旋钮操作方式，触摸屏及旋钮均可操作，声、光、电刺激输出强度可单独可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相关</w:t>
            </w: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证明材料</w:t>
            </w:r>
          </w:p>
        </w:tc>
      </w:tr>
      <w:tr>
        <w:trPr>
          <w:trHeight w:val="5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便携终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每台便携治疗终端支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路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及以上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声、光、电输出，单台终端支持独立使用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相关</w:t>
            </w: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证明材料</w:t>
            </w:r>
          </w:p>
        </w:tc>
      </w:tr>
      <w:tr>
        <w:trPr>
          <w:trHeight w:val="5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4.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屏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液晶屏幕，尺寸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英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相关</w:t>
            </w: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证明材料</w:t>
            </w:r>
          </w:p>
        </w:tc>
      </w:tr>
      <w:tr>
        <w:trPr>
          <w:trHeight w:val="5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4.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操作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支持实体按钮操作，声、光、电刺激输出强度可单独可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相关</w:t>
            </w: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证明材料</w:t>
            </w:r>
          </w:p>
        </w:tc>
      </w:tr>
      <w:tr>
        <w:trPr>
          <w:trHeight w:val="5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刺激信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shd w:fill="auto" w:val="clear"/>
              </w:rPr>
              <w:t>具备声、光、电协同刺激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5.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刺激模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终端具有光刺激模式输出、声刺激模式输出、电刺激模式输出（声光诱导脑波同步疗法、电刺激疗法）协同治疗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shd w:fill="auto" w:val="clear"/>
              </w:rPr>
              <w:t>等模式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5.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电刺激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脉冲频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.2 Hz±5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，脉冲宽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 ms±10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，幅值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0 V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～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30 V±10 V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，支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0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档及以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相关</w:t>
            </w: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证明材料</w:t>
            </w:r>
          </w:p>
        </w:tc>
      </w:tr>
      <w:tr>
        <w:trPr>
          <w:trHeight w:val="5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5.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光刺激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光刺激可独立调节，调节强度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shd w:fill="auto" w:val="cle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相关</w:t>
            </w: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证明材料</w:t>
            </w:r>
          </w:p>
        </w:tc>
      </w:tr>
      <w:tr>
        <w:trPr>
          <w:trHeight w:val="5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5.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声刺激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声刺激可独立调节，调节强度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shd w:fill="auto" w:val="cle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相关</w:t>
            </w: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证明材料</w:t>
            </w:r>
          </w:p>
        </w:tc>
      </w:tr>
      <w:tr>
        <w:trPr>
          <w:trHeight w:val="5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治疗方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内置治疗训练方案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shd w:fill="auto" w:val="cle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4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种。台式治疗终端可独立使用，也可以连接电脑管理软件，配合软件进行治疗。便携治疗终端可独立使用，也可连接电脑管理软件，配合软件进行治疗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相关</w:t>
            </w: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证明材料</w:t>
            </w:r>
          </w:p>
        </w:tc>
      </w:tr>
      <w:tr>
        <w:trPr>
          <w:trHeight w:val="5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软件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主机、台式终端、便携终端具备支持治疗使用的软件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7.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可视化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shd w:fill="auto" w:val="clear"/>
              </w:rPr>
              <w:t>可视化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方案选择功能，可根据病人症状自由选择不同物理通道和不同治疗方案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7.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管理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病员管理功能，新建、编辑病员信息，可保存每一次治疗记录，并可打印治疗报告。治疗过程管理功能，实时监测治疗过程中的时间、通道、方案等信息，自动提示治疗状态，自动上传治疗记录，并提示保存，无需专人监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7.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连接提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实时显示物理通道连接状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7.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计时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治疗中显示倒计时，提示本次治疗的剩余时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管理端主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台；台式终端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台；用户管理软件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套；便携治疗端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台；脉冲光刺激专用匀光膜眼罩：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套；脉冲声刺激专用耳机：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套；专用电刺激线：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根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企业承诺</w:t>
            </w:r>
          </w:p>
        </w:tc>
      </w:tr>
      <w:tr>
        <w:trPr>
          <w:trHeight w:val="9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▲标识的指标负偏离≥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★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相关证明材料须为彩页、技术白皮书、说明书、第三方检测报告等有效的证明材料，由评审专家认定是否满足技术要求；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★和▲标识的指标均需投标企业按照备注要求提供证明材料、本表所要求的“技术白皮书”为：国产产品需加盖生产厂家及报价供应商公章；进口产品需加盖国内总代理及报价供应商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08:12Z</dcterms:created>
  <dc:creator>admin</dc:creator>
  <dc:description/>
  <dc:language>en-US</dc:language>
  <cp:lastModifiedBy>admin</cp:lastModifiedBy>
  <dcterms:modified xsi:type="dcterms:W3CDTF">2025-06-16T08:0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