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响应</w:t>
      </w:r>
      <w:r>
        <w:rPr>
          <w:rFonts w:ascii="黑体" w:hAnsi="黑体" w:cs="黑体"/>
          <w:b w:val="false"/>
          <w:color w:val="000000"/>
          <w:sz w:val="28"/>
          <w:szCs w:val="28"/>
        </w:rPr>
        <w:t>条款，不接受负偏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4493"/>
        <w:gridCol w:w="727"/>
        <w:gridCol w:w="1230"/>
      </w:tblGrid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72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63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签订合同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物资到货并验收合格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12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年限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，全年故障停机时间＜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原厂授权（企业承诺）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99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通过心率变异性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HR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、脑电、量表、音频、视频等多种模态的数据采集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shd w:fill="auto" w:val="cle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实现心理状态的评估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说明书</w:t>
            </w:r>
            <w:r>
              <w:rPr>
                <w:rFonts w:eastAsia="黑体" w:cs="黑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sz w:val="20"/>
                <w:szCs w:val="20"/>
              </w:rPr>
              <w:t>技术说明</w:t>
            </w:r>
            <w:r>
              <w:rPr>
                <w:rFonts w:eastAsia="黑体" w:cs="黑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sz w:val="20"/>
                <w:szCs w:val="20"/>
              </w:rPr>
              <w:t>截图</w:t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测评主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测评主机包括主机硬件、多模态采集终端对接集成、测评分析模型、管理软件等能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.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U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核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线程及以上；主频：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.8GHz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内存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6GB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硬盘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12GB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主机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屏幕尺寸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英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心率变异性采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支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HR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集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.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样频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00 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脉搏速率测试精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±3 bp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NN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间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测量范围：≥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40-130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m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分辨率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 m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；测量的精度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±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脑电采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脑电采集便携化终端，通过无线连接实现实时数据传输及断点续传，支持实时导联脱落检测、提示开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低电量马达反馈、佩戴状态指示灯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集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脑电波包含但不限于原始波形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α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β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θ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M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幅频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Hz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0Hz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误差不超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-30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+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噪声电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≤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uVp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共模抑制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0d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输入抗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≥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M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4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滤波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高通、低通、带通、带阻截止频点处的信号至少衰减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d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.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耐极化电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±300mV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的直流极化电压，误差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±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软件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数据展示、数据分析、数据存储、数据分类等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用户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个人信息建档、查询和编辑，以及新建检测任务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多模态检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显示所有现有检测任务，并可显示未完成全部检测的人员的功能，可按照已选任务模块开始检测、跳过检测以及关闭检测。采集类型包括心率变异性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HR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、脑电、量表、音视频三类数据采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7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评估模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通过人机交互的方式，对受试者进行测验。全过程进行多模态数据的采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12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评估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查看、打印、查询所有已完成检测人员的结果及分析监测报告的功能，报告内容包括心率变异性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HRV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、脑电、量表、音视频等多模态分析内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模型嵌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人工智能模型嵌入功能，为多模态数据分析提供精确智能分析模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11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.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模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内部具备基于特征识别、语义分析等人工智能算法模型构建的专项“多模态分析模型”，针对多模态采集数据可以产出综合性的心理测评分析报告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提供产品截图</w:t>
            </w:r>
          </w:p>
        </w:tc>
      </w:tr>
      <w:tr>
        <w:trPr>
          <w:trHeight w:val="10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便携式系统主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心率变异性数据采集设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脑电采集终端设备设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▲标识的指标负偏离≥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★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相关证明材料须为彩页、技术白皮书、说明书、第三方检测报告等有效的证明材料，由评审专家认定是否满足技术要求；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★和▲标识的指标均需投标企业按照备注要求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07:17Z</dcterms:created>
  <dc:creator>admin</dc:creator>
  <dc:description/>
  <dc:language>en-US</dc:language>
  <cp:lastModifiedBy>admin</cp:lastModifiedBy>
  <dcterms:modified xsi:type="dcterms:W3CDTF">2025-06-16T08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