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2" w:before="180" w:after="18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572" w:before="180" w:after="18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kern w:val="0"/>
          <w:sz w:val="28"/>
          <w:szCs w:val="28"/>
          <w:highlight w:val="none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69"/>
        <w:gridCol w:w="720"/>
        <w:gridCol w:w="720"/>
        <w:gridCol w:w="75"/>
        <w:gridCol w:w="1095"/>
        <w:gridCol w:w="2115"/>
        <w:gridCol w:w="1208"/>
        <w:gridCol w:w="727"/>
        <w:gridCol w:w="1230"/>
      </w:tblGrid>
      <w:tr>
        <w:trPr>
          <w:trHeight w:val="600" w:hRule="atLeast"/>
        </w:trPr>
        <w:tc>
          <w:tcPr>
            <w:tcW w:w="9060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采购计划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编号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/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sz w:val="20"/>
                <w:szCs w:val="20"/>
                <w:lang w:val="en-US" w:eastAsia="zh-CN"/>
              </w:rPr>
              <w:t>动物生化检测系统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25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性质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动物用分立式全自动生化分析仪，至少包含犬、猫、大鼠、小鼠、猪、牛、马、羊、猴、豚鼠等动物专用数据库，并且样本检测前可选择物种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  <w:szCs w:val="20"/>
                <w:lang w:val="en-US" w:eastAsia="zh-CN"/>
              </w:rPr>
              <w:t>设备彩页</w:t>
            </w:r>
          </w:p>
        </w:tc>
      </w:tr>
      <w:tr>
        <w:trPr>
          <w:trHeight w:val="9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标准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生产厂家（或集团公司）具有标准化实验室，标准化实验室通过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CNAS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认证认可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  <w:szCs w:val="20"/>
                <w:lang w:val="en-US" w:eastAsia="zh-CN"/>
              </w:rPr>
              <w:t>提供相关的认证证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分析速度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: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比色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200T/H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至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400T/H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，满足批量测试需求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  <w:szCs w:val="20"/>
                <w:lang w:val="en-US" w:eastAsia="zh-CN"/>
              </w:rPr>
              <w:t>设备彩页</w:t>
            </w:r>
          </w:p>
        </w:tc>
      </w:tr>
      <w:tr>
        <w:trPr>
          <w:trHeight w:val="59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最大可同时分析项目：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83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个（至少包括：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80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生化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+3ISE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），保证实验课题所需项目测试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  <w:szCs w:val="20"/>
                <w:lang w:val="en-US" w:eastAsia="zh-CN"/>
              </w:rPr>
              <w:t>设备彩页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测试原理包括比色法、比浊法、离子选择电极法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可选配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ISE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模块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  <w:szCs w:val="20"/>
                <w:lang w:val="en-US" w:eastAsia="zh-CN"/>
              </w:rPr>
              <w:t>设备彩页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测试样本位置：≥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40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个样本位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  <w:szCs w:val="20"/>
                <w:lang w:val="en-US" w:eastAsia="zh-CN"/>
              </w:rPr>
              <w:t>设备彩页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黑体"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样本加样量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eastAsia="zh-CN" w:bidi="ar"/>
              </w:rPr>
              <w:t>：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2μL-45uL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0.1µl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步进，能满足小标本量测试要求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i/>
                <w:iCs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试剂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仓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位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eastAsia="zh-CN" w:bidi="ar"/>
              </w:rPr>
              <w:t>：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80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个试剂位，可满足新增测试项目要求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  <w:szCs w:val="20"/>
                <w:lang w:val="en-US" w:eastAsia="zh-CN"/>
              </w:rPr>
              <w:t>设备彩页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黑体" w:cs="宋体" w:ascii="宋体" w:hAnsi="宋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试剂盘制冷温度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eastAsia="zh-CN" w:bidi="ar"/>
              </w:rPr>
              <w:t>：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12℃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，保证试剂保存效果，提高结果准确性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i/>
                <w:iCs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试剂加样量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eastAsia="zh-CN" w:bidi="ar"/>
              </w:rPr>
              <w:t>：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10μL-250uL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 xml:space="preserve">， 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0.5µl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步进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,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试剂针具有随量跟踪、防撞和试剂预加热功能，保证仪器稳定运行，保证结果准确性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  <w:szCs w:val="20"/>
                <w:lang w:val="en-US" w:eastAsia="zh-CN"/>
              </w:rPr>
              <w:t>设备彩页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反应杯位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eastAsia="zh-CN" w:bidi="ar"/>
              </w:rPr>
              <w:t>：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40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个可重复使用的反应杯，光径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5mm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，降低反应杯更换成本，提高测试速度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  <w:szCs w:val="20"/>
                <w:lang w:val="en-US" w:eastAsia="zh-CN"/>
              </w:rPr>
              <w:t>设备彩页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最小反应体积范围：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bidi="ar"/>
              </w:rPr>
              <w:t>100µl-360µL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之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  <w:szCs w:val="20"/>
                <w:lang w:val="en-US" w:eastAsia="zh-CN"/>
              </w:rPr>
              <w:t>设备彩页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1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温控方式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eastAsia="zh-CN" w:bidi="ar"/>
              </w:rPr>
              <w:t>：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包容式恒温装置，无需添加任何恒温液和保养剂，免维护免保养，降低操作难度，降低维护费用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i/>
                <w:iCs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1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比色杯清洗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eastAsia="zh-CN" w:bidi="ar"/>
              </w:rPr>
              <w:t>：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比色杯采用温水自动清洗，八步清洗降低交叉污染率，提高结果准确性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  <w:szCs w:val="20"/>
                <w:lang w:val="en-US" w:eastAsia="zh-CN"/>
              </w:rPr>
              <w:t>设备彩页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光学系统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eastAsia="zh-CN" w:bidi="ar"/>
              </w:rPr>
              <w:t>：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个波长，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340nm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405nm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450nm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510nm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546nm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578nm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630nm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670nm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，滤光片分光，后续光学器件维护成本低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i/>
                <w:iCs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1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吸光度线性范围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eastAsia="zh-CN" w:bidi="ar"/>
              </w:rPr>
              <w:t>：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4.0 Abs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，检测结果线性范围更广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i/>
                <w:iCs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1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bidi="ar"/>
              </w:rPr>
              <w:t>HbAlc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全血直接上机测试功能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eastAsia="zh-CN" w:bidi="ar"/>
              </w:rPr>
              <w:t>：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支持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HbAlc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全血直接上机测试功能，机内溶血，无需机外手工溶血，降低人工操作误差及人工工作量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  <w:szCs w:val="20"/>
                <w:lang w:val="en-US" w:eastAsia="zh-CN"/>
              </w:rPr>
              <w:t>设备彩页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1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酶线性拓展功能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eastAsia="zh-CN" w:bidi="ar"/>
              </w:rPr>
              <w:t>：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具有酶线性拓展功能，保证结果准确性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  <w:szCs w:val="20"/>
                <w:lang w:val="en-US" w:eastAsia="zh-CN"/>
              </w:rPr>
              <w:t>设备彩页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1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操作系统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eastAsia="zh-CN" w:bidi="ar"/>
              </w:rPr>
              <w:t>：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全中文动物专业操作界面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  <w:szCs w:val="20"/>
                <w:lang w:val="en-US" w:eastAsia="zh-CN"/>
              </w:rPr>
              <w:t>设备彩页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2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试剂储存：支持一个项目放置多套试剂，降低大批量测试时的工作量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i/>
                <w:iCs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2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21" w:leader="none"/>
              </w:tabs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设备指标异常提示和安全报警声、光指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val="en-US" w:eastAsia="zh-CN" w:bidi="ar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2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21" w:leader="none"/>
              </w:tabs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提供原厂配套的检测系探针统清洗液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2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配套耗材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（试剂）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val="en-US" w:eastAsia="zh-CN" w:bidi="ar"/>
              </w:rPr>
              <w:t>开放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耗材（试剂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5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2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全自动动物生化检测系统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套（包括主机、配套软件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合同签订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个月内交付，交付地点：北京海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物资到货验收完成后付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95%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，质保期满后无质量问题支付剩余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5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质保期满后无质量问题支付剩余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5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产品包装和运输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按照国家、行业相关标准规范，产品确保包装完好，运输确保不对产品造成损伤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质保年限不低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年，全年故障停机时间不高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5%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（按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365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日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年计算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质保期内免费提供定期维护保养服务，免费升级和维护软件，免费提供使用培训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提供不少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人次、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天的工程师维修培训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4</w:t>
              <w:br/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（响应时间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维修响应时间≤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小时，维修到达现场时间≤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szCs w:val="20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小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bidi="ar"/>
              </w:rPr>
              <w:t>备品备件要求（零配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由供应商承诺项目使用寿命周期内保证零配件供应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bidi="ar"/>
              </w:rPr>
              <w:t>企业承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8:24:00Z</dcterms:created>
  <dc:creator>Administrator</dc:creator>
  <dc:description/>
  <dc:language>en-US</dc:language>
  <cp:lastModifiedBy>cy</cp:lastModifiedBy>
  <dcterms:modified xsi:type="dcterms:W3CDTF">2025-07-04T02:30:50Z</dcterms:modified>
  <cp:revision>2</cp:revision>
  <dc:subject/>
  <dc:title>采购需求表（物资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