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0" w:after="180"/>
        <w:jc w:val="both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572" w:before="180" w:after="180"/>
        <w:jc w:val="center"/>
        <w:outlineLvl w:val="0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138"/>
        <w:gridCol w:w="1032"/>
        <w:gridCol w:w="2115"/>
        <w:gridCol w:w="1208"/>
        <w:gridCol w:w="727"/>
        <w:gridCol w:w="1230"/>
      </w:tblGrid>
      <w:tr>
        <w:trPr>
          <w:trHeight w:val="600" w:hRule="atLeast"/>
        </w:trPr>
        <w:tc>
          <w:tcPr>
            <w:tcW w:w="9060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采购计划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编号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动物饲料（猪料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25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用于实验动物猪饲喂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7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具有实验动物生产许可证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（适用范围包括实验动物饲料）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生产许可证复印件</w:t>
            </w:r>
          </w:p>
        </w:tc>
      </w:tr>
      <w:tr>
        <w:trPr>
          <w:trHeight w:val="6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具有常规七项检测报告并检测合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检测报告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复印件</w:t>
            </w:r>
          </w:p>
        </w:tc>
      </w:tr>
      <w:tr>
        <w:trPr>
          <w:trHeight w:val="6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具有化学污染物检测报告并检测合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检测报告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复印件</w:t>
            </w:r>
          </w:p>
        </w:tc>
      </w:tr>
      <w:tr>
        <w:trPr>
          <w:trHeight w:val="6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具有微生物检测报告并检测合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检测报告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复印件</w:t>
            </w:r>
          </w:p>
        </w:tc>
      </w:tr>
      <w:tr>
        <w:trPr>
          <w:trHeight w:val="6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动物饲料种类：普通猪料和特殊饲料（高脂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饲料、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高胆固醇饲料）。普通饲料为维持配合饲料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预计年采购量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11500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kg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，分别为普通料为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7000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kg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和特殊饲料（高脂高胆固醇饲料）为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500kg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饲料按千克报价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7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特殊饲料可根据我单位实际需求调整营养值，例如：粗蛋白含量、粗脂肪含量、胆固醇含量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73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经济要求</w:t>
            </w:r>
          </w:p>
        </w:tc>
      </w:tr>
      <w:tr>
        <w:trPr>
          <w:trHeight w:val="7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合同期限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年，根据实际需求，在合同期限内分多次交付。交货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10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根据实际需求，饲料分多次订购，采购单位按阶段实际采购量每季度末结算一次，直至合同金额使用余额为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履约保证金、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本项目不设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</w:rPr>
              <w:t>履约保证金、质量保证金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饲料到货后初步外观检查应无异常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,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外观异常出现过期、霉变等情况由厂家负责补发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若出现漏发，发错情况需补发；补发换发相关费用由厂家负责；饲料出现过期、霉变等情况造成动物实验影响的损失应由厂家负责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常规情况每月订购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次，前一日订购，次日送达，免运费；特殊情况当日订购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小时内送达，免运费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2" w:before="180" w:after="18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2" w:before="180" w:after="18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kern w:val="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24:00Z</dcterms:created>
  <dc:creator>Administrator</dc:creator>
  <dc:description/>
  <dc:language>en-US</dc:language>
  <cp:lastModifiedBy>cy</cp:lastModifiedBy>
  <dcterms:modified xsi:type="dcterms:W3CDTF">2025-07-04T02:33:25Z</dcterms:modified>
  <cp:revision>2</cp:revision>
  <dc:subject/>
  <dc:title>采购需求表（物资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