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80" w:after="180"/>
        <w:jc w:val="both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572" w:before="180" w:after="180"/>
        <w:jc w:val="center"/>
        <w:outlineLvl w:val="0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138"/>
        <w:gridCol w:w="1032"/>
        <w:gridCol w:w="2115"/>
        <w:gridCol w:w="1208"/>
        <w:gridCol w:w="727"/>
        <w:gridCol w:w="1230"/>
      </w:tblGrid>
      <w:tr>
        <w:trPr>
          <w:trHeight w:val="600" w:hRule="atLeast"/>
        </w:trPr>
        <w:tc>
          <w:tcPr>
            <w:tcW w:w="9060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</w:t>
            </w:r>
            <w:r>
              <w:rPr>
                <w:rFonts w:ascii="黑体" w:hAnsi="黑体" w:cs="黑体" w:eastAsia="黑体"/>
                <w:kern w:val="0"/>
                <w:sz w:val="20"/>
              </w:rPr>
              <w:t>编号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实验猪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25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用于动物实验研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8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提供近一年微生物质量检测报告、具有动物质量合格证、具有实验动物生产许可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提供检测报告和生产许可证复印件</w:t>
            </w:r>
          </w:p>
        </w:tc>
      </w:tr>
      <w:tr>
        <w:trPr>
          <w:trHeight w:val="52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小型猪一般常用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3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 xml:space="preserve">种规格： 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0-20kg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；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21-30kg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；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30kg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以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品系采用巴马小型猪，预计年采购量：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0-20kg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15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；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21-30kg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4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；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30kg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以上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活体动物，普通级，动物均一性好，个体差异小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3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生产管理规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动物按只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体重报价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5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企业兽医具有兽医师执业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lang w:eastAsia="zh-CN"/>
              </w:rPr>
              <w:t>提供兽医执业证复印件</w:t>
            </w:r>
          </w:p>
        </w:tc>
      </w:tr>
      <w:tr>
        <w:trPr>
          <w:trHeight w:val="73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经济要求</w:t>
            </w:r>
          </w:p>
        </w:tc>
      </w:tr>
      <w:tr>
        <w:trPr>
          <w:trHeight w:val="62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合同期限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年，根据实际需求，在合同期限内分多次交付。交货地点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：北京海淀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10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根据实验人员需求，动物分多次订购，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预计每周一次，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按实际采购规格和采购量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每季度末结算一次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，直至合同金额使用余额为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履约保证金、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本项目不设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</w:rPr>
              <w:t>履约保证金、质量保证金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动物到货后初步外观检疫动物应无异常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,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外观异常厂家进行调换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动物到货后外观检查，无异常接收，进行隔离观察，隔离期为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7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天，隔离期检疫有异常，厂家需调换动物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7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日内无异常视为验收合格。报价供应商对提供的物资在质保期内，因产品质量而导致的缺陷，应当免费提供包换、包退服务，因此导致的损失采购单位有权向成交供应商追偿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若出现漏发，发错情况需补发、换发动物，补发换发相关费用由厂家负责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根据实验人员需求，动物分多次订购，前一天订购，次日送达，免运输费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24:00Z</dcterms:created>
  <dc:creator>Administrator</dc:creator>
  <dc:description/>
  <dc:language>en-US</dc:language>
  <cp:lastModifiedBy>cy</cp:lastModifiedBy>
  <dcterms:modified xsi:type="dcterms:W3CDTF">2025-07-04T02:34:53Z</dcterms:modified>
  <cp:revision>2</cp:revision>
  <dc:subject/>
  <dc:title>采购需求表（物资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