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透析患者动态血压监测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可同步采集测量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72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小时动态心电、动态血压的数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具有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NMPA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、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CE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认证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心电导联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通过切换导联线实现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3/12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通道数据采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心电采样频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  <w:t>≥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32000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辨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  <w:t>≥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24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技术白皮书说明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记录盒重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  <w:t>≤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180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心电计时准确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sz w:val="20"/>
              </w:rPr>
              <w:t>24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小时内≤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15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技术白皮书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心电起搏检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多通道同步检测，可识别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1-200mv.0.1-2ms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起搏脉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记录盒屏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具备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2.8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寸及以上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LCD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屏幕，分辨率≥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320*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阻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60M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检测报告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记录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心电及血压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7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及以上连续记录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共模抑制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 xml:space="preserve">140dB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检测报告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防护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IP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检测报告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血压测量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收缩压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0-295mmHg;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收缩压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0-245mmH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血压测量结果存储数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896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血压测量间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预设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/10/15/20/30/60/12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等，可自由设定测量间隔（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-12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分钟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脉搏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血压测量支持脉搏波形记录和回放，可供二次编辑校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恢复数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支持恢复之前多人数据，支持恢复误删除病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运动检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支持体位及运动信息检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技术白皮书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支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USB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数据线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SD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卡读卡器、蓝牙传输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池供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节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号电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级分析工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具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HRV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HRT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TWA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QTd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VC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VLP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SAP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等分析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危急值预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可根据需求设置危急值检测阈值参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儿童血压测量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具有儿童血压测量模式，可根据性别、年龄等信息自动调整血压分析标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脉硬化指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可打印动脉硬化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心电血压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可打印心电血压结合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需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动态心电血压记录仪主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台，导联线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条，记录卡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张，袖带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条，背包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配置清单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0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实施建议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方式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公开招标    □邀请招标    ☑竞争性谈判    □单一来源     □询价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评审方法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评分法      □质量优先法      □经评审的最低价法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%</w:t>
            </w: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项</w:t>
            </w: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）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9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及▲标识的指标，采购单位要逐条明确证明材料，无法明确的默认由企业提供承诺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；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709" w:top="1474" w:footer="1304" w:bottom="1474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TextBodyIndent"/>
        <w:spacing w:lineRule="exact" w:line="572" w:before="289" w:after="10"/>
        <w:ind w:hanging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1474" w:footer="1247" w:bottom="147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2:06:00Z</dcterms:created>
  <dc:creator>赵丽辉</dc:creator>
  <dc:description/>
  <dc:language>en-US</dc:language>
  <cp:lastModifiedBy>DOCTOR</cp:lastModifiedBy>
  <cp:lastPrinted>2022-08-15T08:55:00Z</cp:lastPrinted>
  <dcterms:modified xsi:type="dcterms:W3CDTF">2025-07-14T00:2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F1AF212CA3059D88974A6884EEF37F_33</vt:lpwstr>
  </property>
  <property fmtid="{D5CDD505-2E9C-101B-9397-08002B2CF9AE}" pid="3" name="KSOProductBuildVer">
    <vt:lpwstr>2052-11.1.0.9828</vt:lpwstr>
  </property>
  <property fmtid="{D5CDD505-2E9C-101B-9397-08002B2CF9AE}" pid="4" name="KSOTemplateDocerSaveRecord">
    <vt:lpwstr>eyJoZGlkIjoiN2EzNWYwYzZkNWIwOTc5NmJhY2U1NzJjZWFmYTZlZTkiLCJ1c2VySWQiOiI0NTcyMzIyNjMifQ==</vt:lpwstr>
  </property>
</Properties>
</file>