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56" w:after="156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58"/>
        <w:gridCol w:w="650"/>
        <w:gridCol w:w="69"/>
        <w:gridCol w:w="992"/>
        <w:gridCol w:w="1916"/>
        <w:gridCol w:w="1093"/>
        <w:gridCol w:w="658"/>
        <w:gridCol w:w="1131"/>
      </w:tblGrid>
      <w:tr>
        <w:trPr>
          <w:trHeight w:val="715" w:hRule="atLeast"/>
        </w:trPr>
        <w:tc>
          <w:tcPr>
            <w:tcW w:w="822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1" w:hRule="atLeast"/>
        </w:trPr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冷冻切片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8</w:t>
            </w:r>
          </w:p>
        </w:tc>
      </w:tr>
      <w:tr>
        <w:trPr>
          <w:trHeight w:val="9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651" w:hRule="atLeast"/>
        </w:trPr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65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用于低温下切割生物组织样本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6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相关证书材料</w:t>
            </w:r>
          </w:p>
        </w:tc>
      </w:tr>
      <w:tr>
        <w:trPr>
          <w:trHeight w:val="6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负压抽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负压抽吸功能，以辅助修块、切片和展片，并轻松处理废屑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65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操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纯按键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，整体机身无触摸屏设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压缩机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制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双压缩机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制冷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腔体与样本头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单独制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73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刀架制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空气循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和刀架送风技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确保刀架和样本头周围空气低温恒定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环保功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E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空气净化系统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确保安全的实验室环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10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冻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冻箱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制冷温度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≤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35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冻箱采用不锈钢无缝焊接，无死角，易于清洗和消毒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0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除霜功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冻箱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自动除霜功能并可编程，可设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自动除霜一次，除霜时长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。样本头制冷系统可进行电加热器除霜，除霜时长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10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速冻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速冻架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冷冻位点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数 ≥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bidi="ar"/>
              </w:rPr>
            </w:r>
          </w:p>
        </w:tc>
      </w:tr>
      <w:tr>
        <w:trPr>
          <w:trHeight w:val="120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快速制冷位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珀尔帖快速制冷位点，位点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珀尔帖元件可为速冻架提供额外制冷，并采用一键式额外制冷时间设置功能。额外制冷时间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，并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与速冻架温差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148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机身控制面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面板设计有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动粗进、切片和修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键式控制按钮，并有指示灯提示功能。在样品回缩时面板以亮黄色提示，控制面板需含有样品头快速回位功能、样品头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恒定前移和后移功能、样品头快速前移功能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68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半刀切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半刀切片功能，可进行半刀切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8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切片厚度范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100 u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修片厚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修片厚度设置范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600 u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修块值超出切片厚度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200 μm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面板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示屏闪烁，明确通知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者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切片过厚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7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修片模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置有用于临床样本的快速修块模式，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 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 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 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 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修块厚度快速设置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8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水平进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≥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 m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垂直行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≥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9 m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动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修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档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动粗修，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快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速修块速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0 μm /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慢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速修块速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0 μm /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7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回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样品回缩功能，回缩行程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 μ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并可关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定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 8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定位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旋转，自动中心定位和精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指示确保样本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准确快速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定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7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环境安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机身采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抗菌银离子涂层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，可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有效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阻止细菌与微生物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设备表面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繁殖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135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员安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V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紫外消毒系统，有效灭活新冠病毒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HI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分枝杆菌肺结核、甲型流感病毒、脊髓灰质炎病毒、真菌、肝炎病毒等有害微生物和病毒，并可提供第三方检测实验室认证。消毒系统可预设置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中等消毒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钟强效消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消毒模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彩页或技术白皮书</w:t>
            </w:r>
          </w:p>
        </w:tc>
      </w:tr>
      <w:tr>
        <w:trPr>
          <w:trHeight w:val="60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大可切片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尺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 mm x 80 m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滑窗加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滑窗加热功能，以避免滑窗产生雾气或结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67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冷冻切片机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手动手轮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样品托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切片废物槽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冷冻切片用安全手套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副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使用说明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份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电源线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根</w:t>
            </w:r>
          </w:p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工具套装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51" w:hRule="atLeast"/>
        </w:trPr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6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北京市海淀区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0%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95%</w:t>
            </w:r>
            <w:r>
              <w:rPr>
                <w:rFonts w:ascii="黑体" w:hAnsi="黑体" w:cs="黑体" w:eastAsia="黑体"/>
                <w:i/>
                <w:iCs/>
                <w:sz w:val="20"/>
              </w:rPr>
              <w:t>，验收合格且质保期满后无质量问题支付剩余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4" w:leader="none"/>
              </w:tabs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质保期满后无质量问题支付剩余</w:t>
            </w:r>
            <w:r>
              <w:rPr>
                <w:rFonts w:eastAsia="黑体" w:cs="黑体" w:ascii="黑体" w:hAnsi="黑体"/>
                <w:i/>
                <w:iCs/>
                <w:sz w:val="20"/>
              </w:rPr>
              <w:t>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6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sz w:val="20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sz w:val="20"/>
              </w:rPr>
              <w:t>5%</w:t>
            </w:r>
            <w:r>
              <w:rPr>
                <w:rFonts w:ascii="黑体" w:hAnsi="黑体" w:cs="黑体" w:eastAsia="黑体"/>
                <w:sz w:val="20"/>
              </w:rPr>
              <w:t>（按</w:t>
            </w:r>
            <w:r>
              <w:rPr>
                <w:rFonts w:eastAsia="黑体" w:cs="黑体" w:ascii="黑体" w:hAnsi="黑体"/>
                <w:sz w:val="20"/>
              </w:rPr>
              <w:t>365</w:t>
            </w:r>
            <w:r>
              <w:rPr>
                <w:rFonts w:ascii="黑体" w:hAnsi="黑体" w:cs="黑体" w:eastAsia="黑体"/>
                <w:sz w:val="20"/>
              </w:rPr>
              <w:t>日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年计算</w:t>
            </w:r>
            <w:r>
              <w:rPr>
                <w:rFonts w:eastAsia="黑体" w:cs="黑体" w:ascii="黑体" w:hAnsi="黑体"/>
                <w:sz w:val="20"/>
              </w:rPr>
              <w:t>)</w:t>
            </w:r>
            <w:r>
              <w:rPr>
                <w:rFonts w:ascii="黑体" w:hAnsi="黑体" w:cs="黑体" w:eastAsia="黑体"/>
                <w:sz w:val="20"/>
              </w:rPr>
              <w:t>。故障停机每超出</w:t>
            </w: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ascii="黑体" w:hAnsi="黑体" w:cs="黑体" w:eastAsia="黑体"/>
                <w:sz w:val="20"/>
              </w:rPr>
              <w:t>天，按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停机时间</w:t>
            </w:r>
            <w:r>
              <w:rPr>
                <w:rFonts w:ascii="黑体" w:hAnsi="黑体" w:cs="黑体" w:eastAsia="黑体"/>
                <w:sz w:val="20"/>
              </w:rPr>
              <w:t>两倍延保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 w:bidi="ar"/>
              </w:rPr>
              <w:t>质保期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内免费提供定期维护保养服务，免费升级和维护软件，免费提供使用培训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免费提供工程师维修培训和人员使用培训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响应</w:t>
            </w:r>
            <w:r>
              <w:rPr>
                <w:rFonts w:ascii="黑体" w:hAnsi="黑体" w:cs="黑体" w:eastAsia="黑体"/>
                <w:sz w:val="20"/>
              </w:rPr>
              <w:t>时间≤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小时</w:t>
            </w:r>
            <w:r>
              <w:rPr>
                <w:rFonts w:eastAsia="黑体" w:cs="黑体" w:ascii="黑体" w:hAnsi="黑体"/>
                <w:sz w:val="20"/>
              </w:rPr>
              <w:br/>
            </w:r>
            <w:r>
              <w:rPr>
                <w:rFonts w:ascii="黑体" w:hAnsi="黑体" w:cs="黑体" w:eastAsia="黑体"/>
                <w:sz w:val="20"/>
              </w:rPr>
              <w:t>维修到达现场时间≤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48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小时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应提供的配套专修工具和使用工具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投标供应商应当保证采购单位在使用该物资或其任何一部分时，不受第三方侵权指控。同时，投标供应商不得向第三方泄露采购机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77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4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6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202" w:hRule="atLeast"/>
        </w:trPr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62"/>
              <w:ind w:firstLine="36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备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。</w:t>
            </w:r>
          </w:p>
          <w:p>
            <w:pPr>
              <w:pStyle w:val="Normal"/>
              <w:widowControl/>
              <w:spacing w:lineRule="exact" w:line="300" w:before="0" w:after="62"/>
              <w:ind w:firstLine="90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注“▲”号的技术指标为重要指标。</w:t>
            </w:r>
          </w:p>
          <w:p>
            <w:pPr>
              <w:pStyle w:val="Normal"/>
              <w:widowControl/>
              <w:spacing w:lineRule="exact" w:line="300" w:before="0" w:after="62"/>
              <w:ind w:firstLine="90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注“★”、“▲”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正文文本缩进 Char"/>
    <w:qFormat/>
    <w:rPr>
      <w:rFonts w:ascii="仿宋_GB2312" w:hAnsi="仿宋_GB2312" w:eastAsia="仿宋_GB2312" w:cs="Times New Roman"/>
      <w:sz w:val="30"/>
      <w:szCs w:val="20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5:31:00Z</dcterms:created>
  <dc:creator>Administrator</dc:creator>
  <dc:description/>
  <dc:language>en-US</dc:language>
  <cp:lastModifiedBy>DOCTOR</cp:lastModifiedBy>
  <dcterms:modified xsi:type="dcterms:W3CDTF">2025-07-16T03:3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0B09D28D2488F98B5ABE9D2ADB065_12</vt:lpwstr>
  </property>
  <property fmtid="{D5CDD505-2E9C-101B-9397-08002B2CF9AE}" pid="3" name="KSOProductBuildVer">
    <vt:lpwstr>2052-11.8.6.8810</vt:lpwstr>
  </property>
  <property fmtid="{D5CDD505-2E9C-101B-9397-08002B2CF9AE}" pid="4" name="KSOTemplateDocerSaveRecord">
    <vt:lpwstr>eyJoZGlkIjoiZTcyZTkxNzRiZDYyMjA5NzE3NjQxMDkwYjNkNzc3ODgiLCJ1c2VySWQiOiIzMjIwMzQ5OTkifQ==</vt:lpwstr>
  </property>
  <property fmtid="{D5CDD505-2E9C-101B-9397-08002B2CF9AE}" pid="5" name="commondata">
    <vt:lpwstr>commondata</vt:lpwstr>
  </property>
</Properties>
</file>