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spacing w:lineRule="exact" w:line="572" w:before="180" w:after="180"/>
        <w:jc w:val="center"/>
        <w:outlineLvl w:val="0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"/>
        <w:gridCol w:w="720"/>
        <w:gridCol w:w="720"/>
        <w:gridCol w:w="152"/>
        <w:gridCol w:w="1018"/>
        <w:gridCol w:w="2115"/>
        <w:gridCol w:w="1208"/>
        <w:gridCol w:w="727"/>
        <w:gridCol w:w="1230"/>
      </w:tblGrid>
      <w:tr>
        <w:trPr>
          <w:trHeight w:val="600" w:hRule="atLeast"/>
        </w:trPr>
        <w:tc>
          <w:tcPr>
            <w:tcW w:w="9060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lang w:eastAsia="zh-C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啮齿类动物（小鼠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25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（证明材料等其他要求）</w:t>
            </w:r>
          </w:p>
        </w:tc>
      </w:tr>
      <w:tr>
        <w:trPr>
          <w:trHeight w:val="63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用于动物实验研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143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标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具有微生物质量检测报告，符合《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 xml:space="preserve">GB 14922-2022 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 xml:space="preserve">实验动物 微生物、寄生虫学等级及监测》、具有营养质量检测报告，动物饲料符合《国家标准 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GB 14924.3-201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实验动物 小鼠大鼠配合饲料》、具有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C57BL/6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近交系小鼠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遗传质量检测报告、具有实验动物生产许可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提供检测报告复印件和生产许可证复印件</w:t>
            </w:r>
          </w:p>
        </w:tc>
      </w:tr>
      <w:tr>
        <w:trPr>
          <w:trHeight w:val="5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C57BL/6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近交系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小鼠分为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种常用不同规格：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1-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周；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6-8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周；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9-1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周；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6-8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月龄；见栓鼠、孕鼠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76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C57BL/6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近交系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小鼠预计采购数量：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1-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周的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40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只，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6-8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周的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180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只，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9-1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周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30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只，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6-8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月龄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3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只，见栓鼠、孕鼠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5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只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7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BALB/c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远交群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小鼠分为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种常用不同规格：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1-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周；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6-8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周；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9-1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周；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6-8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月龄；见栓鼠、孕鼠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83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BALB/c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远交群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小鼠预计采购数量：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1-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周的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20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只，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6-8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周的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70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只，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9-1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周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15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只，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6-8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月龄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只，见栓鼠、孕鼠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只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ICR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远交群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小鼠分为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种常用不同规格：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1-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周；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-8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周；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9-1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周；见栓鼠、孕鼠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ICR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远交群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小鼠预计采购数量：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1-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周的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10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只，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-8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周的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60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只，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9-1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周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20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只，见栓鼠、孕鼠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只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动物按只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周（月）龄报价，根据实验人员要求，雌雄同等价位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国际规范的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eastAsia="zh-CN"/>
              </w:rPr>
              <w:t>C57BL/6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、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BALB/c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、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ICR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小鼠，种子来源明确，生产管理规范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3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活体动物，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SPF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级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63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合同期限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年，根据实际需求，在合同期限内分多次交付。交货地点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: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北京海淀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根据实验人员需求，动物分多次订购，按实际采购规格和采购量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每季度末结算一次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，直至合同金额使用余额为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履约保证金、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/>
              </w:rPr>
              <w:t>本项目不设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</w:rPr>
              <w:t>履约保证金、质量保证金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送货方式由公司自有车辆送到指定地点，不接受物流货拉拉等配货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动物到货后初步外观检疫动物应无异常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,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外观异常厂家进行调换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若出现漏发，发错情况需补发、换发动物，补发换发相关费用由厂家负责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（</w:t>
            </w: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响应时间</w:t>
            </w:r>
            <w:r>
              <w:rPr>
                <w:rFonts w:ascii="黑体" w:hAnsi="黑体" w:cs="黑体" w:eastAsia="黑体"/>
                <w:kern w:val="0"/>
                <w:sz w:val="20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常规订购频率为每周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次，前一天订购，次日送达，免运费；特殊情况当日订购，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小时内送达，免运费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8:24:00Z</dcterms:created>
  <dc:creator>Administrator</dc:creator>
  <dc:description/>
  <dc:language>en-US</dc:language>
  <cp:lastModifiedBy>cy</cp:lastModifiedBy>
  <dcterms:modified xsi:type="dcterms:W3CDTF">2025-07-04T02:34:16Z</dcterms:modified>
  <cp:revision>2</cp:revision>
  <dc:subject/>
  <dc:title>采购需求表（物资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