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按照采购单位提供的技术要求拟制。采购单位根据项目实际情况及各项指标的重要程度，在序号列逐条进行标识（标识包含：“★”、“▲”或“无标识”）。采购评审时★、▲号或无标识指标的重要程度逐级递减，★指标为必须响应指标，任意一项不满足要求即做废标处理；★及▲标识的指标均需投标企业提供证明材料，未明确的默认由企业提供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465"/>
        <w:gridCol w:w="1305"/>
        <w:gridCol w:w="645"/>
        <w:gridCol w:w="1470"/>
        <w:gridCol w:w="2250"/>
        <w:gridCol w:w="1125"/>
        <w:gridCol w:w="480"/>
        <w:gridCol w:w="1016"/>
      </w:tblGrid>
      <w:tr>
        <w:trPr>
          <w:trHeight w:val="454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道微量注射泵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</w:tr>
      <w:tr>
        <w:trPr>
          <w:trHeight w:val="454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数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单价（万元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总价（万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658"/>
        <w:gridCol w:w="914"/>
        <w:gridCol w:w="756"/>
        <w:gridCol w:w="1600"/>
        <w:gridCol w:w="2055"/>
        <w:gridCol w:w="1061"/>
        <w:gridCol w:w="504"/>
        <w:gridCol w:w="1311"/>
      </w:tblGrid>
      <w:tr>
        <w:trPr>
          <w:trHeight w:val="570" w:hRule="atLeast"/>
        </w:trPr>
        <w:tc>
          <w:tcPr>
            <w:tcW w:w="93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34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6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道微量注射泵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数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单价（万元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总价（万元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四台注射泵组成泵站，可适用不同规格的注射器，将药物以设定的速率准确安全的进行静脉注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证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Style w:val="Font71"/>
                <w:lang w:val="en-US" w:eastAsia="zh-CN" w:bidi="ar"/>
              </w:rPr>
              <w:t>CE</w:t>
            </w:r>
            <w:r>
              <w:rPr>
                <w:rStyle w:val="Font71"/>
                <w:lang w:val="en-US" w:eastAsia="zh-CN" w:bidi="ar"/>
              </w:rPr>
              <w:t>认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证书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文翻译件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采集系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输注工作站只需要一根电源线，可为系统内所有注射泵模块集中供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意组合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输注工作站注射泵数量、位置可任意组合。使用中，移动其中任何一台泵不影响其他单泵的正常工作，模块化设计，即插即用，支持热插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联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输注工作站任意输注模块之间具备中继功能，具有顺序级联、循环级联、自定义级联，实现无缝连续输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接口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注工作站内置无线功能、具有多种接口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S2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口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J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口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口、护士呼叫接口、滴数传感器接口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扫码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注工作站具有扫码功能，系统接入扫码枪，可以识别患者或药品的编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记录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输注工作站具有历史记录功能，最多可储存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条，通过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U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盘可以导出系统的历史记录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士呼叫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注工作站具有护士呼叫功能，通过护士呼叫功能接口可连接医院的护士呼叫系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注工作站具有交直流自动切换功能，内置锂电池，交流输入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100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V 50/60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内部电池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C7.2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泵模块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识别注射器规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/6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内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品牌注射器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可定义注射器，新品牌注射器装载具备自动标定，精度可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射模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速度模式、微量模式、时间模式、体重模式、梯度模式、序列模式、首剂量模式、级联模式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工作模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射速度设定范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射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 ml/h</w:t>
              <w:br/>
              <w:t>1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射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 ml/h</w:t>
              <w:br/>
              <w:t>2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射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 ml/h</w:t>
              <w:br/>
              <w:t>3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射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 ml/h</w:t>
              <w:br/>
              <w:t>50/6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射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0 ml/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流速步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9.99ml/h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步进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ml/h</w:t>
              <w:br/>
              <w:t>100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9.9ml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步进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ml/h</w:t>
              <w:br/>
              <w:t>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0ml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步进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ml/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射精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±2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快预置量范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999.99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小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步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V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速度设定范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.0 ml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，最小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ml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自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VO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能可设置开或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快排快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ml/h</w:t>
              <w:br/>
              <w:t>1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ml/h</w:t>
              <w:br/>
              <w:t>2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ml/h</w:t>
              <w:br/>
              <w:t>3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注射器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ml/h</w:t>
              <w:br/>
              <w:t>50/6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ml/h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小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l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变化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液晶屏显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射状态、注射模式、流速、注射器品牌、累计量、剩余时间、压力信息、电池电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.10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阻塞压力报警阈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以分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档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k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k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步进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 k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压力单位可选择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、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a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s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夜间模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，设置夜间模式的开始时间和结束时间，在时间范围内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C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屏幕背光变暗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态压力监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键锁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手动锁定与自动锁定。可设定锁定时间范围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—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钟，步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钟，锁定时间内无任何操作、任何报警时自动锁定按键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记录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物库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机自检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线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虹吸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警音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 步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.20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背光亮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 步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.21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声光报警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气泡报警、阻塞报警、开门报警、电池欠压、电池耗尽、操作遗忘、电机异常、将近完成、输液完成、滴数异常、电池缺失提示、交流掉电提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置锂电池，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C100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V 50/60Hz  DC14.4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0mA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部电池工作时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充电完成后，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ml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续工作不小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耗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V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5kg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分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Ⅱ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，外壳防护等级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PX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单台配置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控制面板、插件箱、注射泵模块、电源线、保修卡、合格证、使用说明书、操作指示卡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检测费用由中标供应商提供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4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8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327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Font71">
    <w:name w:val="font7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9:14:45Z</dcterms:created>
  <dc:creator>Lenovo</dc:creator>
  <dc:description/>
  <dc:language>en-US</dc:language>
  <cp:lastModifiedBy>Lenovo</cp:lastModifiedBy>
  <dcterms:modified xsi:type="dcterms:W3CDTF">2025-07-25T09:1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