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1977"/>
        <w:gridCol w:w="532"/>
        <w:gridCol w:w="641"/>
        <w:gridCol w:w="4514"/>
        <w:gridCol w:w="518"/>
        <w:gridCol w:w="638"/>
        <w:gridCol w:w="639"/>
      </w:tblGrid>
      <w:tr>
        <w:trPr>
          <w:trHeight w:val="801" w:hRule="atLeast"/>
        </w:trPr>
        <w:tc>
          <w:tcPr>
            <w:tcW w:w="10041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hyperlink r:id="rId2" w:tgtFrame="http://172.18.4.27/_blank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color w:val="000000"/>
                  <w:kern w:val="0"/>
                  <w:sz w:val="21"/>
                  <w:szCs w:val="21"/>
                  <w:u w:val="none"/>
                  <w:lang w:val="en-US" w:eastAsia="zh-CN" w:bidi="ar"/>
                </w:rPr>
                <w:t>2025-JQ06-W3180</w:t>
              </w:r>
            </w:hyperlink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肛肠压力检测仪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需求名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14" w:hRule="atLeast"/>
        </w:trPr>
        <w:tc>
          <w:tcPr>
            <w:tcW w:w="10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于评估肛门和直肠功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MPA(CFDA)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注册证</w:t>
            </w:r>
          </w:p>
        </w:tc>
      </w:tr>
      <w:tr>
        <w:trPr>
          <w:trHeight w:val="2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压力换能器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压力传感器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压通道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道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2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灌注装置系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恒压灌注装置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灌注装置系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灌注压力表头，灌注压力数字、表头双显示，有过压保护功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灌注装置系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用聚碳酸酯灌注源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灌注装置系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灌注系统带泄漏检测、保护功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附属配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腔带柱状囊球测压导管（分成人型、儿童专用型两种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4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牵引仪装置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牵引仪由软件控制回位、牵拉，高低可调节，有二端限位保护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停止）功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液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体式多联分液板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压连接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用测压连接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免费升级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定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多项参数自定义，个性化操作、自动导航指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位功能及校准功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独特的软件通道零点定位功能和参数自校准功能，各通道可单独或同时进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操作向导提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压过程中有操作向导提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压力事件图标分析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自动分析压力事件图标显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D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功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测项目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至少包含测试直肠静息压、肛管静息压、肛管舒张压、肛管最大收缩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注册证</w:t>
            </w:r>
          </w:p>
        </w:tc>
      </w:tr>
      <w:tr>
        <w:trPr>
          <w:trHeight w:val="6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机及配套附件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，测压导管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（根据用户需求自选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1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标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91" w:hRule="atLeast"/>
        </w:trPr>
        <w:tc>
          <w:tcPr>
            <w:tcW w:w="10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要求</w:t>
            </w:r>
          </w:p>
        </w:tc>
      </w:tr>
      <w:tr>
        <w:trPr>
          <w:trHeight w:val="4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%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按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不少于人次、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修响应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，维修到达现场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26" w:hRule="atLeast"/>
        </w:trPr>
        <w:tc>
          <w:tcPr>
            <w:tcW w:w="10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.★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★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▲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标识的指标，需逐条按备注要求提供证明材料，未明确的可由企业提供承诺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。本表所要求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技术白皮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为：国产产品需加盖生产厂家及投标人公章；进口产品需加盖国内总代理及投标人公章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负偏离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▲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和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标识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负偏离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18.4.27/Equipment-Progress-details.html?id=2162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0:15:01Z</dcterms:created>
  <dc:creator>DOCTOR</dc:creator>
  <dc:description/>
  <dc:language>en-US</dc:language>
  <cp:lastModifiedBy>DOCTOR</cp:lastModifiedBy>
  <dcterms:modified xsi:type="dcterms:W3CDTF">2025-07-31T09:3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