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压力微导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在冠状动脉血管造影术和介入术中测量冠状动脉病变血管的压力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压力微导管具备国家药品监督管理局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M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批准的医疗器械注册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认证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压力测量范围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-30 mmH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至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+300 mmH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准确度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压力范围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-30mmH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～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+50mmH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1mmHg+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读数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1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压力范围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+50mmH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～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+300mmH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：读数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3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零点漂移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mmHg/h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说明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条件：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环境温度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 ℃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5 ℃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b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相对湿度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 %RH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5 %RH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无冷凝）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大气压力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25mmH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95mmH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00 h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60 h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说明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灭菌方式：环氧乙烷灭菌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说明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射线可探测性：头端有被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射线探测到的双标记环，可以指示传感器的位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说明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方式：可与导丝进行快速交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说明书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防电击程度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F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型应用部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产品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压力微导管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匹配的血流储备分数测量设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到货通过验收后全额支付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保年限不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期内免费提供定期维护保养服务，免费升级和维护配套设备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709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Defaul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/>
          <w:kern w:val="0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1:27:00Z</dcterms:created>
  <dc:creator>301</dc:creator>
  <dc:description/>
  <dc:language>en-US</dc:language>
  <cp:lastModifiedBy>user-1</cp:lastModifiedBy>
  <cp:lastPrinted>2022-08-15T08:55:00Z</cp:lastPrinted>
  <dcterms:modified xsi:type="dcterms:W3CDTF">2025-09-03T08:55:09Z</dcterms:modified>
  <cp:revision>18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7D3B759CD4212B4694326C54F78BD</vt:lpwstr>
  </property>
  <property fmtid="{D5CDD505-2E9C-101B-9397-08002B2CF9AE}" pid="3" name="KSOProductBuildVer">
    <vt:lpwstr>2052-11.3.0.8775</vt:lpwstr>
  </property>
</Properties>
</file>