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587"/>
        <w:gridCol w:w="4800"/>
        <w:gridCol w:w="567"/>
        <w:gridCol w:w="1347"/>
      </w:tblGrid>
      <w:tr>
        <w:trPr>
          <w:trHeight w:val="50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自动化分析处理临床凝血标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66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</w:p>
        </w:tc>
      </w:tr>
      <w:tr>
        <w:trPr>
          <w:trHeight w:val="80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认证证书及其中文翻译件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原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凝固法，发色底物法，免疫比浊法三种检测方法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不限于仪器说明书</w:t>
            </w:r>
          </w:p>
        </w:tc>
      </w:tr>
      <w:tr>
        <w:trPr>
          <w:trHeight w:val="7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干扰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凝固法检测需配备机械法检测系统，排除黄疸，乳糜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脂血，溶血等临床异常标本带来的干扰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不限于仪器说明书</w:t>
            </w:r>
          </w:p>
        </w:tc>
      </w:tr>
      <w:tr>
        <w:trPr>
          <w:trHeight w:val="8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须检测项目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进行以下试剂检测项目：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PT, aPTT, Fib, TT, D-Dimer, FDP, AT</w:t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原厂配套试剂，具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 xml:space="preserve">是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点项目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,PS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,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源性凝血因子，内源性凝血因子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VWF,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a,PLG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原厂配套试剂，具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要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基于中国人群数据的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-Dimer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TE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除性研究证明以及用于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TE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诊断年龄校正的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ut</w:t>
            </w: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noBreakHyphen/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ff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；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中国人群的易栓症正常范围研究报告：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/PC/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管理方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码智能管理，采用旋转式采血管条码扫描，可根据需求随时进行样本复查，项目添加等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台仪器样本存储能力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sz w:val="24"/>
                <w:szCs w:val="24"/>
              </w:rPr>
              <w:t>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台仪器一次性样本承载能力≥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相关证明材料不限于仪器说明书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样本管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位≥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可根据需求随时添加急诊标本，且可随时将机上样本设置为急诊标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前质量控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样本管样本量检查，样本性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L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分析前质量信息，且分析前质量检测模块至少提供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波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管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条码智能管理，且仪器可对试剂耗材进行全面溯源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位置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位置≥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试剂位置全部为冷藏，具备微量模式和搅拌功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定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预定标和自定标两种模式，且系统至少可保留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不同试剂批号的定标曲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间件系统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凝血分析专用数据分析软件，可以实现多台仪器软性连接，同一界面控制多台仪器，仪器数据共享，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TAT 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，支持自动审核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试剂要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，全溯源性管理的仪器原厂配套试剂； 对任一检测标本结果可进行全面的定标，质控，所用试剂及耗材的溯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器配置需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凝血分析仪主机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常规质控品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否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注册证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35:02Z</dcterms:created>
  <dc:creator>陈佩仪</dc:creator>
  <dc:description/>
  <dc:language>en-US</dc:language>
  <cp:lastModifiedBy>陈佩仪</cp:lastModifiedBy>
  <dcterms:modified xsi:type="dcterms:W3CDTF">2025-08-22T07:3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