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6"/>
        <w:gridCol w:w="1236"/>
        <w:gridCol w:w="675"/>
        <w:gridCol w:w="5064"/>
        <w:gridCol w:w="850"/>
        <w:gridCol w:w="1022"/>
      </w:tblGrid>
      <w:tr>
        <w:trPr>
          <w:trHeight w:val="315" w:hRule="atLeast"/>
        </w:trPr>
        <w:tc>
          <w:tcPr>
            <w:tcW w:w="9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常规免疫项目；至少包括：心脏标志物、甲状腺功能、性激素、肿瘤标志物、传染病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彩页或者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注册证</w:t>
            </w:r>
          </w:p>
        </w:tc>
      </w:tr>
      <w:tr>
        <w:trPr>
          <w:trHeight w:val="129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方法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直接化学发光法（标记物为吖啶酯或三联吡啶钌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者操作手册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套设备测试速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样本类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类型包括血清、血浆、全血、尿液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通道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试剂通道数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自带冷藏功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系统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一次性加样头加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者操作手册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开展与仪器</w:t>
            </w: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品牌配套试剂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项目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必须包含肿瘤标志物（癌胚抗原、鳞状细胞癌抗原等）、心脏标志物（肌酸激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功酶、肌红蛋白等）、甲状腺功能类（促甲状腺激素等）、激素（胰岛素、抗缪勒试管激素等）等检测项目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注册证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位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在机样本管数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并可连续装载，可使用原始管直接上机检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载试剂位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载主试剂位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模块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者操作手册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稳定性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机上稳定时间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者操作手册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标方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点定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拓展功能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须模块化设计，具有可拓展功能，可以通过前、后处理、轨道与科室现有设备连接组成流水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一台、开机配套试剂一套、性能验证试剂一套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单或交货清单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与医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进行对接，并提供对接费用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单或交货清单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企业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或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32:41Z</dcterms:created>
  <dc:creator>陈佩仪</dc:creator>
  <dc:description/>
  <dc:language>en-US</dc:language>
  <cp:lastModifiedBy>陈佩仪</cp:lastModifiedBy>
  <dcterms:modified xsi:type="dcterms:W3CDTF">2025-08-22T07:3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