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响应</w:t>
      </w:r>
      <w:r>
        <w:rPr>
          <w:rFonts w:ascii="黑体" w:hAnsi="黑体" w:cs="黑体"/>
          <w:b w:val="false"/>
          <w:color w:val="000000"/>
          <w:sz w:val="28"/>
          <w:szCs w:val="28"/>
        </w:rPr>
        <w:t>条款，不接受负偏离）</w:t>
      </w:r>
    </w:p>
    <w:tbl>
      <w:tblPr>
        <w:tblW w:w="94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0"/>
        <w:gridCol w:w="1098"/>
        <w:gridCol w:w="608"/>
        <w:gridCol w:w="5481"/>
        <w:gridCol w:w="705"/>
        <w:gridCol w:w="1058"/>
      </w:tblGrid>
      <w:tr>
        <w:trPr>
          <w:trHeight w:val="7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物资到货（服务完成）验收合格并协助办理资产入库后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内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不超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不超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9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计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次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修响应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9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4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3"/>
        <w:gridCol w:w="1081"/>
        <w:gridCol w:w="573"/>
        <w:gridCol w:w="5130"/>
        <w:gridCol w:w="661"/>
        <w:gridCol w:w="1552"/>
      </w:tblGrid>
      <w:tr>
        <w:trPr>
          <w:trHeight w:val="89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218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93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检测患者的肌肉、外周神经、中枢神经系统等电信号，系统需中外文切换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或彩页等相关技术说明材料</w:t>
            </w:r>
          </w:p>
        </w:tc>
      </w:tr>
      <w:tr>
        <w:trPr>
          <w:trHeight w:val="73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MP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FD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认证，同时具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D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注册证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D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</w:t>
            </w:r>
          </w:p>
        </w:tc>
      </w:tr>
      <w:tr>
        <w:trPr>
          <w:trHeight w:val="73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大器通道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道，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屏蔽插槽，并配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道软件。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屏蔽插槽越多为更佳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彩页等相关技术说明材料</w:t>
            </w:r>
          </w:p>
        </w:tc>
      </w:tr>
      <w:tr>
        <w:trPr>
          <w:trHeight w:val="7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数转换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白皮书或设备彩页等相关技术说明材料</w:t>
            </w:r>
          </w:p>
        </w:tc>
      </w:tr>
      <w:tr>
        <w:trPr>
          <w:trHeight w:val="6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入阻抗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敏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µV/D-20mV/D(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步可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83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滤波器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通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Hz-3kHz(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步可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通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Hz-20KHz(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步可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模抑制比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dB  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7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噪声水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≤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µ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，（≤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µ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更佳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63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隔离抑制能力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d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每通道最大平均数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次 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7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扫描速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ms/D-16S/D(2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步可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63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刺激器输出范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0m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刺激重复频率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Hz–200Hz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（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Hz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更佳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6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刺激持续时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µs–1m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报告等相关技术说明材料</w:t>
            </w:r>
          </w:p>
        </w:tc>
      </w:tr>
      <w:tr>
        <w:trPr>
          <w:trHeight w:val="6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强度分辨率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mA/0.02m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刺激输出模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，交替，爆发，串，冲撞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听觉诱发电位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脑干听觉诱发电位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HL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客观测听、耳蜗电图、中潜伏期诱发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EP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皮层慢反应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VR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9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声音刺激类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ick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纯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ne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爆发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urst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p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半正弦、正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声时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μ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μ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刺激模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棋盘格翻转、水平条、垂直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05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刺激类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视野、左半视野、右半视野，左上视野，左下视野，右上视野，右下视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1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盆底神经功能检查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可以进行的盆底神经检查的项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白皮书或设备彩页等相关技术说明材料</w:t>
            </w:r>
          </w:p>
        </w:tc>
      </w:tr>
      <w:tr>
        <w:trPr>
          <w:trHeight w:val="155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要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肌电图：自发电位、运动单位电位、干扰相等电位提供自动和手动采集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P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功能；                                神经电图：运动传导速度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感觉传导速度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移定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F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波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H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复频率电刺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瞬目反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神经电反应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SR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诱发电位：听觉诱发电位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EP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视觉诱发电位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EP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体感诱发电位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P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清单及交货清单</w:t>
            </w:r>
          </w:p>
        </w:tc>
      </w:tr>
      <w:tr>
        <w:trPr>
          <w:trHeight w:val="353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要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机系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、放大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、放大器支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                                                                                 台式电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酷睿™处理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≥1T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晶显示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寸                                 专业仪器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、打印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、 闪光眼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、听觉诱发电位耳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个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                                                                                        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同芯圆针电缆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根                                                                      同芯圆针电极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                                                                       电缆（三头夹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根                                                                                                            凝胶    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                                                                                           导电膏        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                                                                                  马鞍式刺激电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根                                                                                                  接地表面电极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                                                                                              一次性吸附表面电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                                                                                 无创脑电电极，（盘状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                                                                                            无创脑电电极配件，（夹子状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根                                                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或配置清单及交货清单</w:t>
            </w:r>
          </w:p>
        </w:tc>
      </w:tr>
      <w:tr>
        <w:trPr>
          <w:trHeight w:val="580" w:hRule="atLeast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1.▲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标识的指标负偏离≥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项，报价供应商技术分值为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2.▲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标识的指标和“无标识”指标负偏离≥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项，报价供应商技术分值为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3.★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4.★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和▲标识的指标均需投标企业按照备注要求提供证明材料、本表所要求的“技术白皮书”为：国产产品需加盖生产厂家及报价供应商公章；进口产品需加盖国内总代理及报价供应商公章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5.“XX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等相关技术说明材料”中“相关技术说明材料”须为比“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XX”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所指定的更为有效的证明材料，由评审专家进行认定是否有效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黑体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本项目所要求的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NMPA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认证、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CE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或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FDA</w:t>
            </w:r>
            <w:r>
              <w:rPr>
                <w:rFonts w:ascii="仿宋_GB2312" w:hAnsi="仿宋_GB2312" w:cs="仿宋_GB2312" w:eastAsia="仿宋_GB2312"/>
                <w:b/>
                <w:bCs/>
                <w:lang w:val="en-US" w:eastAsia="zh-CN"/>
              </w:rPr>
              <w:t>认证是针对主机的认证，不能体现规格型号的需由厂家说明理由（进口产品可以由国内总代理说明理由）并加盖对应的公章，否则认证及说明按照无效响应处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第六章 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第六章 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50:43Z</dcterms:created>
  <dc:creator>admin</dc:creator>
  <dc:description/>
  <dc:language>en-US</dc:language>
  <cp:lastModifiedBy>admin</cp:lastModifiedBy>
  <dcterms:modified xsi:type="dcterms:W3CDTF">2025-07-22T06:5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