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7"/>
        <w:gridCol w:w="760"/>
        <w:gridCol w:w="761"/>
        <w:gridCol w:w="79"/>
        <w:gridCol w:w="1157"/>
        <w:gridCol w:w="2234"/>
        <w:gridCol w:w="1276"/>
        <w:gridCol w:w="98"/>
        <w:gridCol w:w="585"/>
        <w:gridCol w:w="1"/>
        <w:gridCol w:w="1383"/>
      </w:tblGrid>
      <w:tr>
        <w:trPr>
          <w:trHeight w:val="5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eastAsia="zh-CN" w:bidi="ar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编号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2025-JQ06-W3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/>
                <w:color w:val="000000"/>
                <w:lang w:eastAsia="zh-CN"/>
              </w:rPr>
              <w:t>荧光显微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45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性质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观察拍摄细胞或组织样本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6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或一类备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相关证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光学系统：采用无限远光学系统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国际标准齐焦距离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45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调焦行程：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12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观察方式：至少具备明场、荧光、相差、微分干涉等观察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明场光源：长寿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透射光冷光源照明，寿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小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荧光光源：激发滤块转换器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位旋转式。支持荧光滤块在线更换，荧光滤块可磁吸到位。长寿命金属卤素灯荧光光源，功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20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载物台：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48*212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，行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27*83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，具有通用样品夹具及多孔板夹具，支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4-68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培养皿、玻片、多孔板等器皿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观察镜筒及目镜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视场数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25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荧光滤块：配置紫外、蓝、绿、金色四种荧光滤色块，编码荧光光强调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物镜：配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倍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倍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倍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倍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倍物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聚光镜：转盘式高级聚光镜，同时满足视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25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；工作距离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；数值孔径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0.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，可兼容明场、偏光、相差、霍夫曼、微分干涉等观察方式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彩色相机：配备显微镜同品牌相机，相机视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 w:bidi="ar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，最大增益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50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相机物理像素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相机像素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4um*2.4u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图像控制及分析软件：显微镜、摄像头与控制软件为同一品牌，可快速采集图像，设定实验条件，快速设置和采集所属通道，具备测量功能，具备大图拼接功能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产品宣传彩页或</w:t>
            </w:r>
            <w:r>
              <w:rPr>
                <w:lang w:eastAsia="zh-CN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倒置荧光显微镜主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台、明场光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套、荧光光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套、物镜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0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0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40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00x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套、原厂彩色专用相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lang w:eastAsia="zh-CN"/>
              </w:rPr>
              <w:t>供应商</w:t>
            </w:r>
            <w:r>
              <w:rPr/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电脑工作站及软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lang w:eastAsia="zh-CN"/>
              </w:rPr>
              <w:t>供应商</w:t>
            </w:r>
            <w:r>
              <w:rPr/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lang w:eastAsia="zh-CN"/>
              </w:rPr>
              <w:t>供应商</w:t>
            </w:r>
            <w:r>
              <w:rPr/>
              <w:t>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Yingying</cp:lastModifiedBy>
  <cp:lastPrinted>2024-07-16T15:28:00Z</cp:lastPrinted>
  <dcterms:modified xsi:type="dcterms:W3CDTF">2025-09-09T08:43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