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235"/>
        <w:gridCol w:w="865"/>
        <w:gridCol w:w="1025"/>
        <w:gridCol w:w="2115"/>
        <w:gridCol w:w="1208"/>
        <w:gridCol w:w="727"/>
        <w:gridCol w:w="1230"/>
      </w:tblGrid>
      <w:tr>
        <w:trPr>
          <w:trHeight w:val="6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</w:rPr>
              <w:t>202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0"/>
              </w:rPr>
              <w:t>-JQ06-W3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2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/>
              </w:rPr>
            </w:pPr>
            <w:r>
              <w:rPr>
                <w:rFonts w:ascii="黑体" w:hAnsi="黑体" w:cs="黑体" w:eastAsia="黑体"/>
                <w:sz w:val="20"/>
                <w:lang w:eastAsia="zh-CN"/>
              </w:rPr>
              <w:t>全自动化学发光免疫分析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33</w:t>
            </w:r>
          </w:p>
        </w:tc>
      </w:tr>
      <w:tr>
        <w:trPr>
          <w:trHeight w:val="84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8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采用化学发光免疫分析，检测标本可以为血清、血浆、尿液，为临床多种疾病提供诊断参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产品彩页或技术白皮书或说明书</w:t>
            </w:r>
          </w:p>
        </w:tc>
      </w:tr>
      <w:tr>
        <w:trPr>
          <w:trHeight w:val="8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标准规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具备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CFDA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5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检测方法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  <w:lang w:eastAsia="zh-CN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采用直接化学发光法（发光标记物为吖啶酯或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ABEI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产品彩页或技术白皮书或说明书</w:t>
            </w:r>
          </w:p>
        </w:tc>
      </w:tr>
      <w:tr>
        <w:trPr>
          <w:trHeight w:val="6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检测速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eastAsia="zh-CN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eastAsia="zh-CN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取得第一个检测时间≤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 xml:space="preserve">25 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分钟，检测速度每小时≥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180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测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必须检测项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TORCH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 xml:space="preserve">（弓形虫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IgG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 xml:space="preserve">、弓形虫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IgM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 xml:space="preserve">、风疹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IgG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 xml:space="preserve">、风疹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IgM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 xml:space="preserve">、巨细胞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IgG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 xml:space="preserve">、巨细胞 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IgM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、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产品彩页或技术白皮书或说明书</w:t>
            </w:r>
          </w:p>
        </w:tc>
      </w:tr>
      <w:tr>
        <w:trPr>
          <w:trHeight w:val="6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额外具备项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高血压（醛固酮、肾素、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ACTH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、皮质醇），肿瘤（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TPA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等），细小病毒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B19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抗体，血、尿醛固酮、单纯疱疹病毒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1+2 IgG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、单纯疱疹病毒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1+2 Ig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产品彩页或技术白皮书或说明书</w:t>
            </w:r>
          </w:p>
        </w:tc>
      </w:tr>
      <w:tr>
        <w:trPr>
          <w:trHeight w:val="8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其他检测项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EB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病毒抗体四项（传染性单核细胞增多症等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5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样本容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</w:rPr>
              <w:t>≥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</w:rPr>
              <w:t>120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彩页或厂家技术白皮书或说明书</w:t>
            </w:r>
          </w:p>
        </w:tc>
      </w:tr>
      <w:tr>
        <w:trPr>
          <w:trHeight w:val="83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加样系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样本可以以任何次序来处理，检测项目可以不同秩序编排；可不停机任意添加、替换样本、试剂、消耗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彩页或厂家技术白皮书或说明书</w:t>
            </w:r>
          </w:p>
        </w:tc>
      </w:tr>
      <w:tr>
        <w:trPr>
          <w:trHeight w:val="6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急诊功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eastAsia="zh-CN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自动液面探测功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eastAsia="zh-CN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报警及安全指标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i w:val="false"/>
                <w:i w:val="false"/>
                <w:iCs w:val="false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设备指标异常提示和安全报警声、光指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产品彩页或技术白皮书或说明书</w:t>
            </w:r>
          </w:p>
        </w:tc>
      </w:tr>
      <w:tr>
        <w:trPr>
          <w:trHeight w:val="8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配置要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全自动化学发光免疫分析仪一套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{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含：主机一台，专用软件一套，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UPS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一台（断电设备运行≥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20</w:t>
            </w: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分钟），工作站一套，打印机一台，提供设备校准验收所需试剂耗材一套</w:t>
            </w:r>
            <w:r>
              <w:rPr>
                <w:rFonts w:eastAsia="黑体" w:cs="宋体" w:ascii="黑体" w:hAnsi="黑体"/>
                <w:i w:val="false"/>
                <w:iCs w:val="false"/>
                <w:color w:val="000000"/>
                <w:kern w:val="0"/>
                <w:sz w:val="20"/>
                <w:lang w:eastAsia="zh-CN"/>
              </w:rPr>
              <w:t>}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企业承诺</w:t>
            </w:r>
          </w:p>
        </w:tc>
      </w:tr>
      <w:tr>
        <w:trPr>
          <w:trHeight w:val="6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配套耗材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（试剂）要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kern w:val="0"/>
                <w:sz w:val="20"/>
              </w:rPr>
            </w:pPr>
            <w:r>
              <w:rPr>
                <w:rFonts w:ascii="黑体" w:hAnsi="黑体" w:cs="宋体" w:eastAsia="黑体"/>
                <w:i w:val="false"/>
                <w:iCs w:val="false"/>
                <w:color w:val="000000"/>
                <w:kern w:val="0"/>
                <w:sz w:val="20"/>
              </w:rPr>
              <w:t>封闭耗材（试剂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厂家承诺及注册证</w:t>
            </w:r>
          </w:p>
        </w:tc>
      </w:tr>
      <w:tr>
        <w:trPr>
          <w:trHeight w:val="978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。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3:04:38Z</dcterms:created>
  <dc:creator>Administrator</dc:creator>
  <dc:description/>
  <dc:language>en-US</dc:language>
  <cp:lastModifiedBy>Administrator</cp:lastModifiedBy>
  <dcterms:modified xsi:type="dcterms:W3CDTF">2025-09-19T02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