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3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16"/>
        <w:gridCol w:w="1236"/>
        <w:gridCol w:w="675"/>
        <w:gridCol w:w="741"/>
        <w:gridCol w:w="4323"/>
        <w:gridCol w:w="850"/>
        <w:gridCol w:w="1022"/>
      </w:tblGrid>
      <w:tr>
        <w:trPr>
          <w:trHeight w:val="1111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用于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-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素酶报告基因研究、蛋白质定量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TP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监测、发光类底物进行免疫分析、酶活性分析、核酸定量、激酶活性、蛋白酶研究、细胞毒性检测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ELISA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应用。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1123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模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备光吸收、荧光顶部底部、时间分辨荧光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RF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、连续发光、瞬时发光、双色发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BRET2 ,ChromaGl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BRET)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光吸收和荧光波长扫描检测模式；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523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波长选择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激发双光栅，发射双光栅；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器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备至少三个独立检测器，包括但不限于紫外光电二极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D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光吸收）、红外敏感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M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荧光）、单光子计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发光）；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说明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点测量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每孔至少可检测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点信号并均一化处理；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及发光都具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轴自动优化功能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根据使用板材自动进行调整；也可根据孔内不同液面高度进行调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适用板型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包含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-38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板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CR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板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位卧式比色杯、高通量微量检测板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ul×1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和其他自定义板型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振板功能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具有，振幅可调，振荡速度可调；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温度控制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至少包含室温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+5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～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℃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吸收检测和扫描范围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-1000n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n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递增；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吸收光栅波长准确性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5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0.8n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光吸收光栅波长重复性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±0.5n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范围内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准确性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5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在易干扰紫外波段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n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测定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测量精确性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50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≤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2%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在易干扰紫外波段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0n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下测定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检测器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红外敏感低暗电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M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；增益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ain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值）可自动适应或手工调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激发波长检测和扫描范围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-8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n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递增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发射波长检测和扫描范围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0-85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nm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递增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顶部检测灵敏度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0 amol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素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；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底部检测灵敏度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20 fmol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素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；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分辨荧光灵敏度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100 amol 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铕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；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页或技术白皮书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荧光检测线性范围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数量级；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量检测光谱扫描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包含（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-100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m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次检测样本数量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检测灵敏度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ng/μL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瞬时发光灵敏度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≤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 amol ATP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孔；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光检测线性范围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数量级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600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发光滤光片组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进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RET2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hroma-Glo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noBRET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等双色发光检测；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白皮书或彩页</w:t>
            </w:r>
          </w:p>
        </w:tc>
      </w:tr>
      <w:tr>
        <w:trPr>
          <w:trHeight w:val="1266" w:hRule="atLeast"/>
        </w:trPr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1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</w:t>
            </w:r>
          </w:p>
        </w:tc>
        <w:tc>
          <w:tcPr>
            <w:tcW w:w="14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主机一台，包含四位卧式比色杯模块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；连续波长光吸收模块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；连续波长荧光模块（顶读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底读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分辨）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个；四光栅光路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套；高灵敏度双色发光模块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；分析软件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套；核酸定量模块 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。国产电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10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及配置清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01:52:44Z</dcterms:created>
  <dc:creator>陈佩仪</dc:creator>
  <dc:description/>
  <dc:language>en-US</dc:language>
  <cp:lastModifiedBy>陈佩仪</cp:lastModifiedBy>
  <dcterms:modified xsi:type="dcterms:W3CDTF">2025-10-11T01:5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