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适用于眼角膜浅表层缺损临时性覆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人胎盘内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性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湿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规格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②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③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④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⑤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⑥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  <w:t>⑦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eastAsia="zh-CN"/>
              </w:rPr>
              <w:t>长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宽≥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5mm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、厚度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高生物活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缝合强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02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拉伸强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MP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储存条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14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58:13Z</dcterms:created>
  <dc:creator>admin</dc:creator>
  <dc:description/>
  <dc:language>en-US</dc:language>
  <cp:lastModifiedBy>admin</cp:lastModifiedBy>
  <dcterms:modified xsi:type="dcterms:W3CDTF">2025-10-28T10:5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F176A699C4F12AC177FECF3E19CD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