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43"/>
        <w:gridCol w:w="666"/>
        <w:gridCol w:w="4604"/>
        <w:gridCol w:w="784"/>
        <w:gridCol w:w="1213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基本要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用于白内障、青光眼及玻切手术切口制作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6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标准规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NMPA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、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FDA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或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CE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认证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认证证书</w:t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白内障主切口穿刺刀刀刃弧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弯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5°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，双斜面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白内障主切口穿刺刀刀刃宽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.8mm-3.2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7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白内障侧切口穿刺刀刀刃弧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白内障侧切口穿刺刀刀刃刀尖斜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宋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迷你隧道刀刀刃弧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弯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°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，双弧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迷你隧道刀刀刃宽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.25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隧道刀刀刃弧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弯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隧道刀刀刃宽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.3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巩膜定深刀刀刃深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35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角膜松解刀刀刃深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50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μ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胬肉手术用刀刀刃弧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直刀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胬肉手术用刀刀刃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.4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刀刃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不锈钢材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表面处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防眩光处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0:58:53Z</dcterms:created>
  <dc:creator>admin</dc:creator>
  <dc:description/>
  <dc:language>en-US</dc:language>
  <cp:lastModifiedBy>admin</cp:lastModifiedBy>
  <dcterms:modified xsi:type="dcterms:W3CDTF">2025-10-28T10:5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B1B4304B7349289D12E2D03006DB87</vt:lpwstr>
  </property>
  <property fmtid="{D5CDD505-2E9C-101B-9397-08002B2CF9AE}" pid="3" name="KSOProductBuildVer">
    <vt:lpwstr>2052-11.1.0.13703</vt:lpwstr>
  </property>
</Properties>
</file>