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43"/>
        <w:gridCol w:w="666"/>
        <w:gridCol w:w="4604"/>
        <w:gridCol w:w="784"/>
        <w:gridCol w:w="1213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性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7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基本要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宋体" w:cs="黑体"/>
                <w:i/>
                <w:i/>
                <w:iCs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眼眶内组织缺失的填充材料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标准规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通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NMPA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认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认证证书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材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多孔高分子材料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平均孔径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  <w:t>楔形面部填充种植体形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人体眼眶结构和形态的立体结构，区分左、右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  <w:t>楔形面部填充种植体尺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宋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mm-4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宽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mm-3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高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mm-10m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  <w:t>片状面部填充种植体形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片状，可塑性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  <w:t>片状面部填充种植体尺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mm-52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宽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mm-75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高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mm-1.5m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1:00:36Z</dcterms:created>
  <dc:creator>admin</dc:creator>
  <dc:description/>
  <dc:language>en-US</dc:language>
  <cp:lastModifiedBy>admin</cp:lastModifiedBy>
  <dcterms:modified xsi:type="dcterms:W3CDTF">2025-10-28T11:0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DB20CDBA8E420E94E54B6D8A1AC1E4</vt:lpwstr>
  </property>
  <property fmtid="{D5CDD505-2E9C-101B-9397-08002B2CF9AE}" pid="3" name="KSOProductBuildVer">
    <vt:lpwstr>2052-11.1.0.13703</vt:lpwstr>
  </property>
</Properties>
</file>