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8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宋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  <w:t>用于鼻泪道阻塞及狭窄或合并泪点狭窄或阻塞引起的泪囊炎、泪囊囊肿手术后的支撑、引流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认证证书</w:t>
            </w:r>
          </w:p>
        </w:tc>
      </w:tr>
      <w:tr>
        <w:trPr>
          <w:trHeight w:val="74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一次使用泪道引流管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结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管状结构，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光下可显影，一端稍粗，表面光滑处理，侧壁无孔，两端有牵引线；配套鼻泪管扩张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6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一次使用泪道引流管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硅胶材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7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一次使用泪道引流管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管体粗端外径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mm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、管体其余部分外径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5mm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，管体内径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mm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，管体长度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5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一次使用泪道引流管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结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 w:bidi="ar-SA"/>
              </w:rPr>
              <w:t>硅胶软管，两端连接金属探针；配套鼻泪管扩张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一次使用泪道引流管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硅胶软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 w:bidi="ar-SA"/>
              </w:rPr>
              <w:t>外径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1mm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 w:bidi="ar-SA"/>
              </w:rPr>
              <w:t>、内径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0.2mm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 w:bidi="ar-SA"/>
              </w:rPr>
              <w:t>、长度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350mm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 w:bidi="ar-SA"/>
              </w:rPr>
              <w:t>；表面光滑处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一次使用泪道引流管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探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5mm±0.2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鼻泪管扩张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硅胶材料，直径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mm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，长度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mm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，一端有牵引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一次使用泪道引流管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部为盘状，尾部为栓状，头部及尾部中间有孔洞，整个管体中空，体部圆柱形，一次性安装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一次使用泪道引流管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硅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一次使用泪道引流管</w:t>
            </w: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部直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±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尾部直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±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主体部分直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±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总长度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8±0.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孔直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±0.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04:35Z</dcterms:created>
  <dc:creator>admin</dc:creator>
  <dc:description/>
  <dc:language>en-US</dc:language>
  <cp:lastModifiedBy>admin</cp:lastModifiedBy>
  <dcterms:modified xsi:type="dcterms:W3CDTF">2025-10-28T11:0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B9975F633432189C52B13064EBA1F</vt:lpwstr>
  </property>
  <property fmtid="{D5CDD505-2E9C-101B-9397-08002B2CF9AE}" pid="3" name="KSOProductBuildVer">
    <vt:lpwstr>2052-11.1.0.13703</vt:lpwstr>
  </property>
</Properties>
</file>