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verflowPunct w:val="false"/>
        <w:spacing w:lineRule="exact" w:line="572" w:before="180" w:after="180"/>
        <w:jc w:val="center"/>
        <w:outlineLvl w:val="0"/>
        <w:rPr>
          <w:rFonts w:ascii="方正小标宋简体" w:hAnsi="方正小标宋简体" w:eastAsia="方正小标宋简体" w:cs="方正小标宋简体"/>
          <w:kern w:val="0"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kern w:val="0"/>
          <w:sz w:val="28"/>
          <w:szCs w:val="28"/>
        </w:rPr>
        <w:t>采购需求表（物资类）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669"/>
        <w:gridCol w:w="720"/>
        <w:gridCol w:w="720"/>
        <w:gridCol w:w="75"/>
        <w:gridCol w:w="1095"/>
        <w:gridCol w:w="2115"/>
        <w:gridCol w:w="1208"/>
        <w:gridCol w:w="727"/>
        <w:gridCol w:w="1230"/>
      </w:tblGrid>
      <w:tr>
        <w:trPr>
          <w:trHeight w:val="600" w:hRule="atLeast"/>
        </w:trPr>
        <w:tc>
          <w:tcPr>
            <w:tcW w:w="9060" w:type="dxa"/>
            <w:gridSpan w:val="10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00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lang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 w:bidi="ar"/>
              </w:rPr>
              <w:t>/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lang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 w:bidi="ar"/>
              </w:rPr>
              <w:t>/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项目名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台式冷冻离心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最高限价（万元）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25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序号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需求名称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性质</w:t>
            </w:r>
          </w:p>
        </w:tc>
        <w:tc>
          <w:tcPr>
            <w:tcW w:w="4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需求具体内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否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br/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量化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备注（证明材料等其他要求）</w:t>
            </w:r>
          </w:p>
        </w:tc>
      </w:tr>
      <w:tr>
        <w:trPr>
          <w:trHeight w:val="500" w:hRule="atLeast"/>
        </w:trPr>
        <w:tc>
          <w:tcPr>
            <w:tcW w:w="9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要求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基本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能够实现细菌、酵母等的菌液收集，细胞及培养上清收集，血液离心，蛋白质离心分离，反应液混匀离心，核酸提取（酚氯仿抽提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/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离心柱提取），组织匀浆细胞裂解物去除，工作板离心等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产品彩页或技术白皮书</w:t>
            </w:r>
          </w:p>
        </w:tc>
      </w:tr>
      <w:tr>
        <w:trPr>
          <w:trHeight w:val="9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标准规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气密性证书，具有第一类医疗器械备案，且符合</w:t>
            </w:r>
            <w:r>
              <w:rPr>
                <w:rFonts w:eastAsia="黑体" w:cs="黑体" w:ascii="黑体" w:hAnsi="黑体"/>
                <w:sz w:val="20"/>
              </w:rPr>
              <w:t>ISO 9001,ISO 13485</w:t>
            </w:r>
            <w:r>
              <w:rPr>
                <w:rFonts w:ascii="黑体" w:hAnsi="黑体" w:cs="黑体" w:eastAsia="黑体"/>
                <w:sz w:val="20"/>
              </w:rPr>
              <w:t xml:space="preserve">， </w:t>
            </w:r>
            <w:r>
              <w:rPr>
                <w:rFonts w:eastAsia="黑体" w:cs="黑体" w:ascii="黑体" w:hAnsi="黑体"/>
                <w:sz w:val="20"/>
              </w:rPr>
              <w:t>ISO 14001</w:t>
            </w:r>
            <w:r>
              <w:rPr>
                <w:rFonts w:ascii="黑体" w:hAnsi="黑体" w:cs="黑体" w:eastAsia="黑体"/>
                <w:sz w:val="20"/>
              </w:rPr>
              <w:t>以及</w:t>
            </w:r>
            <w:r>
              <w:rPr>
                <w:rFonts w:eastAsia="黑体" w:cs="黑体" w:ascii="黑体" w:hAnsi="黑体"/>
                <w:sz w:val="20"/>
              </w:rPr>
              <w:t>IEC 61010-1, IEC 61010-2-020</w:t>
            </w:r>
            <w:r>
              <w:rPr>
                <w:rFonts w:ascii="黑体" w:hAnsi="黑体" w:cs="黑体" w:eastAsia="黑体"/>
                <w:sz w:val="20"/>
              </w:rPr>
              <w:t>，</w:t>
            </w:r>
            <w:r>
              <w:rPr>
                <w:rFonts w:eastAsia="黑体" w:cs="黑体" w:ascii="黑体" w:hAnsi="黑体"/>
                <w:sz w:val="20"/>
              </w:rPr>
              <w:t>IEC 61010-2-101</w:t>
            </w:r>
            <w:r>
              <w:rPr>
                <w:rFonts w:ascii="黑体" w:hAnsi="黑体" w:cs="黑体" w:eastAsia="黑体"/>
                <w:sz w:val="20"/>
              </w:rPr>
              <w:t>，</w:t>
            </w:r>
            <w:r>
              <w:rPr>
                <w:rFonts w:eastAsia="黑体" w:cs="黑体" w:ascii="黑体" w:hAnsi="黑体"/>
                <w:sz w:val="20"/>
              </w:rPr>
              <w:t>IEC 61010-2-011</w:t>
            </w:r>
            <w:r>
              <w:rPr>
                <w:rFonts w:ascii="黑体" w:hAnsi="黑体" w:cs="黑体" w:eastAsia="黑体"/>
                <w:sz w:val="20"/>
              </w:rPr>
              <w:t>，</w:t>
            </w:r>
            <w:r>
              <w:rPr>
                <w:rFonts w:eastAsia="黑体" w:cs="黑体" w:ascii="黑体" w:hAnsi="黑体"/>
                <w:sz w:val="20"/>
              </w:rPr>
              <w:t xml:space="preserve">UL61010-1 </w:t>
            </w:r>
            <w:r>
              <w:rPr>
                <w:rFonts w:ascii="黑体" w:hAnsi="黑体" w:cs="黑体" w:eastAsia="黑体"/>
                <w:sz w:val="20"/>
              </w:rPr>
              <w:t>等要求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证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固定角转子转速和离心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固定角转最大转速 ≥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14,000 rpm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，最大相对离心力（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rcf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）≥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22,130×g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产品彩页或技术白皮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转速和离心力精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可实现≤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1xg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的转速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/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离心力设定，并实现以≤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 xml:space="preserve">1rpm/1xg 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为步进的精细转速调节，用于传代细胞等低于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50xg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的低速离心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产品彩页或技术白皮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水平转子转速离心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水平转子最大离心力 ≥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5263xg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，且≥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5100 rpm</w:t>
              <w:br/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满足相邻吊篮载重量差不小于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1000g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，且转子上明确标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产品彩页或技术白皮书</w:t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6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运转时间控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10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 xml:space="preserve">秒 – 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99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小时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59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分钟，调节精度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1s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 xml:space="preserve">，可实现连续离心的要求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产品彩页或技术白皮书</w:t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7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温度设定范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 xml:space="preserve"> 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 xml:space="preserve">-11 °C 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至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40 °C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，可实现转子腔温度控制（含转子及适配器）。可在转速最大时满足温控精度为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4°C±2 °C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产品彩页或技术白皮书</w:t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8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适配耗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可满足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 xml:space="preserve">0.2-50 mL 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离心管，冻存管，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HPLC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管，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175-1000mL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离心瓶，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1-10mL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真空采血管、流式细胞管，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PCR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板、微孔板、深孔板，载玻片的离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9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吊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通用吊篮设计，一套吊篮可实现≥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9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种离心管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/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离心瓶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/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工作板的离心，无需购买单独的工作板吊篮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产品彩页或技术白皮书</w:t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角转子扩展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固定角转应可扩展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 xml:space="preserve">5mL 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 xml:space="preserve">锥底离心管固定角转 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(&gt;20,900 x g,&gt;13,100 rpm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，离心≥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20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个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 xml:space="preserve">5mL 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锥底离心管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)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，应可扩展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 xml:space="preserve">6 x 250 mL 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大容量高速固定角转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且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6 x 250 mL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重量≤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5.3kg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，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50mL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锥底管高速固定转子重量≤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3.3kg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产品彩页或技术白皮书</w:t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三级权限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支持中文操作界面，三级权限管理，最多可创建≥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999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个用户账号。用户名可筛选并通过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U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盘导出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产品彩页或技术白皮书</w:t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参数收藏功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具有常用参数收藏功能，方便快速完成离心参数设置（最多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64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个程序快速设定）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产品彩页或技术白皮书</w:t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程序储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可创建≥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99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个预储存程序，快速调用程序，开启离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产品彩页或技术白皮书</w:t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4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数据导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现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USB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端口导出离心参数报告（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PDF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和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CSV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格式），并可通过日期、用户名、程序名、程序编号、运行状态类型搜索，便于数据溯源及报告的撰写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产品彩页或技术白皮书</w:t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5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运行记录及通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应可保存≥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1,000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条运行记录和最高≥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100,000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条通知和提醒，并可通过日期、用户名、事件类型、状态类型、关键词搜索，可实现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USB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端口导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6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外部监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离心机应可以链接互联网和内部网络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7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提醒功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可创建周期性的清洁维护提醒，跟踪转子使用次数，使设备常用常新，保障安全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8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灭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所有转子、转子盖、吊篮均为金属材质。转子及适配器均可进行高温高压灭菌（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121°C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，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20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分钟），确保生物安全可防可控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产品彩页或技术白皮书</w:t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9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安全功能监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应具有机盖自锁、转子自动识别、转子自动限速、自动失衡识别功能、位于机身两侧的紧急开盖功能等，确保最佳的离心安全性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转子寿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具有水平及固定角度转子可选，转子使用寿命不少于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100,000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个循环，确保安全使用，正常维护保养的情况下主机使用寿命应无限制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产品彩页或技术白皮书</w:t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预冷功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具有快速制冷功能，无需样品，快速使转子腔（包括转子和适配器）达到设定温度。预冷结束后具有结束计时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产品彩页或技术白皮书</w:t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升降速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达到转子最大转速所需时间可低至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23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秒，从转子最大转速降低到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0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所需时间可低至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23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秒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加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/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减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操作页面主页显示加减速控制按钮，≥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 xml:space="preserve">10 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个加速档和≥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 xml:space="preserve">10 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个刹车档，可保护敏感样品，防止样品重悬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4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RCF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、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 xml:space="preserve">RPM 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切换按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应具有单独的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RCF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、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 xml:space="preserve">RPM 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切换按键，单独的瞬时离心按键，应具有定速计时、待机功能，运行过程进度条大屏展示，运行结束应可显示离心结束时间，方便判断离心样品是否会发生重悬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产品彩页或技术白皮书</w:t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5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瞬时离心功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使用瞬时离心时可使用最大离心转速离心，也可以设定某转速限制，防止样品（如细胞）失活或受损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产品彩页或技术白皮书</w:t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6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待机按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具有单独的设备待机及运行状态切换键（待机键），延长压缩机使用寿命，降低能耗，专利低能耗吊篮设计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7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持续冷冻功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可根据需要设定持续冷冻，开机并关盖即持续进行温度控制，无时间限制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8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尺寸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宽≤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71.5 cm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，深≤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62 cm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 xml:space="preserve">，高≤ 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36.8cm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；开盖高度距桌面不高于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 xml:space="preserve">85 cm 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，重量轻≦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99kg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（不含转子）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产品彩页或技术白皮书</w:t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9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噪音水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&lt;53 dB(A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产品彩页或技术白皮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3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配置要求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1.</w:t>
            </w:r>
            <w:r>
              <w:rPr>
                <w:rStyle w:val="Font51"/>
                <w:rFonts w:eastAsia="黑体"/>
                <w:lang w:bidi="ar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主机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套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br/>
              <w:t>2.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水平转子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*1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：吊篮可实现≥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9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种离心管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/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离心瓶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/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工作板的离心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br/>
              <w:t>3.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固定角转子：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50mL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锥底管高速固定转子重量≤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3.3kg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产品彩页或技术白皮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3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配套耗材（试剂）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开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9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经济要求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交货时间、交货地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合同签订后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3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个月内交付，交付地点由甲方指定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付款及结算方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签订合同付（预付）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30%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，物资到货（服务完成）验收后付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65%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，验收合格后满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年无质量问题支付剩余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5%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履约保证金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/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质量保证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产品包装和运输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1</w:t>
              <w:br/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（质保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保修年限不低于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3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年，全年故障停机时间不高于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5%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（按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365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日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/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年计算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)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。故障停机每超出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天，按两倍时间延保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原厂授权（企业承诺）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6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2</w:t>
              <w:br/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（质保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7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3</w:t>
              <w:br/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（质保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提供不少于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2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人次、不少于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5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天的工程师维修培训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8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4</w:t>
              <w:br/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（响应时间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维修到达现场时间≤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0.5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个工作日（京内）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br/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维修到达现场时间≤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3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个工作日（京外）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9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备品备件要求（零配件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由供应商承诺设备零配件供应≥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8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企业承诺</w:t>
            </w:r>
          </w:p>
        </w:tc>
      </w:tr>
    </w:tbl>
    <w:p>
      <w:pPr>
        <w:pStyle w:val="TextBodyIndent"/>
        <w:spacing w:lineRule="exact" w:line="572" w:before="289" w:after="289"/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74" w:gutter="0" w:header="850" w:top="2098" w:footer="1247" w:bottom="1984"/>
      <w:pgNumType w:fmt="decimal"/>
      <w:formProt w:val="false"/>
      <w:titlePg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Times">
    <w:altName w:val="Times New Roman"/>
    <w:charset w:val="00"/>
    <w:family w:val="roma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sz w:val="28"/>
      </w:rPr>
    </w:pPr>
    <w:r>
      <w:rPr>
        <w:rFonts w:cs="宋体" w:ascii="宋体" w:hAnsi="宋体"/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sz w:val="28"/>
      </w:rPr>
    </w:pPr>
    <w:r>
      <w:rPr>
        <w:rFonts w:cs="宋体" w:ascii="宋体" w:hAnsi="宋体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Font111">
    <w:name w:val="font111"/>
    <w:qFormat/>
    <w:rPr>
      <w:rFonts w:ascii="黑体" w:hAnsi="黑体" w:eastAsia="黑体" w:cs="黑体"/>
      <w:i/>
      <w:iCs/>
      <w:color w:val="000000"/>
      <w:sz w:val="20"/>
      <w:szCs w:val="20"/>
      <w:u w:val="none"/>
    </w:rPr>
  </w:style>
  <w:style w:type="character" w:styleId="Font51">
    <w:name w:val="font51"/>
    <w:qFormat/>
    <w:rPr>
      <w:rFonts w:ascii="Arial" w:hAnsi="Arial" w:cs="Arial"/>
      <w:color w:val="000000"/>
      <w:sz w:val="20"/>
      <w:szCs w:val="20"/>
      <w:u w:val="none"/>
    </w:rPr>
  </w:style>
  <w:style w:type="character" w:styleId="Font81">
    <w:name w:val="font81"/>
    <w:qFormat/>
    <w:rPr>
      <w:rFonts w:ascii="黑体" w:hAnsi="黑体" w:eastAsia="黑体" w:cs="黑体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TextBodyIndent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520"/>
      <w:ind w:right="-17" w:firstLine="640"/>
    </w:pPr>
    <w:rPr>
      <w:rFonts w:ascii="楷体_GB2312" w:hAnsi="楷体_GB2312" w:eastAsia="楷体_GB2312"/>
      <w:sz w:val="32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eastAsia="仿宋_GB2312"/>
      <w:sz w:val="30"/>
    </w:rPr>
  </w:style>
  <w:style w:type="paragraph" w:styleId="TextBodyIndent">
    <w:name w:val="Body Text Indent"/>
    <w:basedOn w:val="Normal"/>
    <w:pPr>
      <w:spacing w:lineRule="exact" w:line="400"/>
      <w:ind w:firstLine="600"/>
    </w:pPr>
    <w:rPr>
      <w:rFonts w:ascii="仿宋_GB2312" w:hAnsi="仿宋_GB2312" w:eastAsia="仿宋_GB2312"/>
      <w:sz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Normal"/>
    <w:qFormat/>
    <w:pPr/>
    <w:rPr>
      <w:rFonts w:ascii="Times;Times New Roman" w:hAnsi="Times;Times New Roman" w:cs="Times;Times New Roman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03:18:00Z</dcterms:created>
  <dc:creator>301</dc:creator>
  <dc:description/>
  <dc:language>en-US</dc:language>
  <cp:lastModifiedBy>cy</cp:lastModifiedBy>
  <cp:lastPrinted>2025-11-06T11:17:00Z</cp:lastPrinted>
  <dcterms:modified xsi:type="dcterms:W3CDTF">2025-11-18T00:19:35Z</dcterms:modified>
  <cp:revision>2</cp:revision>
  <dc:subject/>
  <dc:title>请  示               秘  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77D3B759CD4212B4694326C54F78BD</vt:lpwstr>
  </property>
  <property fmtid="{D5CDD505-2E9C-101B-9397-08002B2CF9AE}" pid="3" name="KSOProductBuildVer">
    <vt:lpwstr>2052-11.8.2.8411</vt:lpwstr>
  </property>
  <property fmtid="{D5CDD505-2E9C-101B-9397-08002B2CF9AE}" pid="4" name="KSOTemplateDocerSaveRecord">
    <vt:lpwstr>eyJoZGlkIjoiYTZiYzMzYzJiNjJiYWRkNGEwMGIwMGUzNzk3OTBhY2QiLCJ1c2VySWQiOiIxMDQ0MTkyMjg5In0=</vt:lpwstr>
  </property>
</Properties>
</file>