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348"/>
        <w:gridCol w:w="1080"/>
        <w:gridCol w:w="4320"/>
        <w:gridCol w:w="655"/>
        <w:gridCol w:w="1080"/>
      </w:tblGrid>
      <w:tr>
        <w:trPr>
          <w:trHeight w:val="315" w:hRule="atLeast"/>
        </w:trPr>
        <w:tc>
          <w:tcPr>
            <w:tcW w:w="95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检测蛋白常规项目：免疫球蛋白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;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补体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反应蛋白、抗链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类风湿。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证明材料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医疗器械注册证</w:t>
            </w:r>
          </w:p>
        </w:tc>
      </w:tr>
      <w:tr>
        <w:trPr>
          <w:trHeight w:val="1295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原理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散射比浊法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证明材料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样本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括血清、血浆、尿液和脑脊液；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速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机检测速度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试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；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证明材料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项目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  <w:t>项；须包含常规项目：免疫球蛋白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  <w:t>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  <w:t>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  <w:t>M;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  <w:t>补体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  <w:t>C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  <w:t>C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  <w:t>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  <w:t>C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  <w:t>反应蛋白、抗链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  <w:t>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  <w:t>、类风湿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痕迹蛋白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抑制剂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原厂注册证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特殊项目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须包含：免疫球蛋白亚型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gG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gG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gG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gG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项、游离轻链</w:t>
            </w:r>
            <w:r>
              <w:rPr>
                <w:rFonts w:eastAsia="黑体" w:cs="Calibri" w:ascii="Calibri" w:hAnsi="Calibri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κ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游离轻链</w:t>
            </w:r>
            <w:r>
              <w:rPr>
                <w:rFonts w:eastAsia="黑体" w:cs="Calibri" w:ascii="Calibri" w:hAnsi="Calibri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λ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俩项、可溶性转铁蛋白受体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Tf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纤溶酶原、载脂蛋白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并提供注册证。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与仪器同品牌原厂注册证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色杯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可重复使用的比色杯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样品稀释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稀释范围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1-1:40000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稀释杯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站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处理器不低于酷睿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内存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硬盘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GB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DM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自动蛋白分析仪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配置清单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配套耗材（试剂）须与仪器为同一品牌，提供原厂配套封闭试剂耗材，检测试剂具备医疗器械注册证。具体年用量详见附件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封闭耗材</w:t>
      </w:r>
    </w:p>
    <w:tbl>
      <w:tblPr>
        <w:tblW w:w="335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75"/>
        <w:gridCol w:w="1878"/>
      </w:tblGrid>
      <w:tr>
        <w:trPr>
          <w:trHeight w:val="752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抗链球菌素</w:t>
            </w: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</w:t>
            </w: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定</w:t>
            </w:r>
          </w:p>
        </w:tc>
      </w:tr>
      <w:tr>
        <w:trPr>
          <w:trHeight w:val="507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类风湿因子测定</w:t>
            </w:r>
          </w:p>
        </w:tc>
      </w:tr>
      <w:tr>
        <w:trPr>
          <w:trHeight w:val="616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补体</w:t>
            </w: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3</w:t>
            </w: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定</w:t>
            </w:r>
          </w:p>
        </w:tc>
      </w:tr>
      <w:tr>
        <w:trPr>
          <w:trHeight w:val="616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补体</w:t>
            </w: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4</w:t>
            </w: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定</w:t>
            </w:r>
          </w:p>
        </w:tc>
      </w:tr>
      <w:tr>
        <w:trPr>
          <w:trHeight w:val="616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</w:t>
            </w: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反应蛋白测定</w:t>
            </w:r>
          </w:p>
        </w:tc>
      </w:tr>
    </w:tbl>
    <w:p>
      <w:pPr>
        <w:pStyle w:val="Defaul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8:20:17Z</dcterms:created>
  <dc:creator>陈佩仪</dc:creator>
  <dc:description/>
  <dc:language>en-US</dc:language>
  <cp:lastModifiedBy>陈佩仪</cp:lastModifiedBy>
  <dcterms:modified xsi:type="dcterms:W3CDTF">2025-12-12T08:20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