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6"/>
        <w:gridCol w:w="759"/>
        <w:gridCol w:w="840"/>
        <w:gridCol w:w="585"/>
        <w:gridCol w:w="728"/>
        <w:gridCol w:w="1050"/>
        <w:gridCol w:w="840"/>
        <w:gridCol w:w="263"/>
        <w:gridCol w:w="697"/>
        <w:gridCol w:w="840"/>
        <w:gridCol w:w="562"/>
        <w:gridCol w:w="661"/>
        <w:gridCol w:w="820"/>
        <w:gridCol w:w="202"/>
      </w:tblGrid>
      <w:tr>
        <w:trPr>
          <w:trHeight w:val="315" w:hRule="atLeast"/>
        </w:trPr>
        <w:tc>
          <w:tcPr>
            <w:tcW w:w="95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对患者血清、血浆、尿液样本进行免疫项目的定量分析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或说明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129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项目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包含透明质酸、层粘连蛋白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I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前胶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端肽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胶原检测等肝纤维化检测项目和肾素、促肾上腺皮质激素、皮质醇、醛固酮等高血压检测项目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或说明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拓展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期可开展血管紧张素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戊型肝炎病毒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g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体、抗心磷脂抗体、单纯疱疹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g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体、单纯疱疹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g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体、抗环瓜氨酸多肽抗体、抗胰岛细胞抗体、胰岛素自身抗体、谷氨酸脱羧酶抗体检测等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或说明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原理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发光方法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速度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模块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或说明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个结果报告时间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个报告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in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样方式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急诊位；样本位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；自动扫码上机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样系统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针加样；加样具备探测功能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或说明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携带污染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携带污染率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*10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en-US" w:eastAsia="zh-CN" w:bidi="ar"/>
              </w:rPr>
              <w:t xml:space="preserve">-7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m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或说明书或第三方检测报告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位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模块试剂位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highlight w:val="yellow"/>
                <w:u w:val="none"/>
                <w:lang w:val="en-US" w:eastAsia="zh-CN" w:bidi="ar"/>
              </w:rPr>
              <w:t>是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或说明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装载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8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藏；支持试剂在线装载；试剂自动扫描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或说明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底物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底物液在线装载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洗液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不停机更换；如为浓缩清洗液应支持自动在机稀释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拓展性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多个模块串联联机使用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匀方式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非接触式混匀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稀释复测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样本自动重测、自动稀释重测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讯模式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向通讯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87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分析模块尺寸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mm)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宽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高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。包含电脑工作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（国产）；打印机（国产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；扫码平台（国产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P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续航至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；设备校准验收所需试剂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。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9361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2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全自动化学发光免疫分析仪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35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JQ06-W3423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14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7886" w:type="dxa"/>
            <w:gridSpan w:val="1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试剂）与设备为同一品牌或耗材试剂为设备生产企业指定的唯一代工品牌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明质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粘连蛋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I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前胶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端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胶原检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肾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促肾上腺皮质激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皮质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5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醛固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1:51:46Z</dcterms:created>
  <dc:creator>陈佩仪</dc:creator>
  <dc:description/>
  <dc:language>en-US</dc:language>
  <cp:lastModifiedBy>陈佩仪</cp:lastModifiedBy>
  <dcterms:modified xsi:type="dcterms:W3CDTF">2026-01-08T08:1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