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6"/>
        <w:gridCol w:w="1599"/>
        <w:gridCol w:w="585"/>
        <w:gridCol w:w="4980"/>
        <w:gridCol w:w="661"/>
        <w:gridCol w:w="1022"/>
      </w:tblGrid>
      <w:tr>
        <w:trPr>
          <w:trHeight w:val="315" w:hRule="atLeast"/>
        </w:trPr>
        <w:tc>
          <w:tcPr>
            <w:tcW w:w="9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快速动态监测全血凝血功能（凝血因子活性、纤维蛋白原活性）、血小板功能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129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本类型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血检测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时间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电池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满电状态下工作时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RFID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读写装置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原理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液粘滞度检测标准方法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通道数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用血量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指标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凝血酶生成时间、凝血速率、血小板功能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活剂类型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二氧化硅（玻璃珠）作为内源性弱激活剂，可对多种Ⅱ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Ⅲ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体拮抗剂进行检测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存储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存储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检测结果，检测数据可导出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模板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院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信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形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显示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色触控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实时显示检测数据，记录显示曲线，可独立或多图形显示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控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基准质控和标准质控功能，可以提供质控过程曲线和质控结果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软件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、英文专用系统软件，自动记录、存储检测结果根据需要打印报告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国产电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主机（内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S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寸）、夹持器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求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5"/>
        <w:gridCol w:w="2153"/>
        <w:gridCol w:w="1050"/>
        <w:gridCol w:w="840"/>
        <w:gridCol w:w="263"/>
        <w:gridCol w:w="697"/>
        <w:gridCol w:w="840"/>
        <w:gridCol w:w="2043"/>
      </w:tblGrid>
      <w:tr>
        <w:trPr>
          <w:trHeight w:val="720" w:hRule="atLeast"/>
        </w:trPr>
        <w:tc>
          <w:tcPr>
            <w:tcW w:w="9361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60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2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凝血和血小板分析仪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JQ06-W3428</w:t>
            </w:r>
          </w:p>
        </w:tc>
      </w:tr>
      <w:tr>
        <w:trPr>
          <w:trHeight w:val="980" w:hRule="atLeast"/>
        </w:trPr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788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试剂为设备生产企业指定的唯一代工品牌</w:t>
            </w:r>
          </w:p>
        </w:tc>
      </w:tr>
      <w:tr>
        <w:trPr>
          <w:trHeight w:val="72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凝血功能和血小板功能动态监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8:17:02Z</dcterms:created>
  <dc:creator>陈佩仪</dc:creator>
  <dc:description/>
  <dc:language>en-US</dc:language>
  <cp:lastModifiedBy>陈佩仪</cp:lastModifiedBy>
  <dcterms:modified xsi:type="dcterms:W3CDTF">2026-01-08T08:1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