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759"/>
        <w:gridCol w:w="840"/>
        <w:gridCol w:w="585"/>
        <w:gridCol w:w="728"/>
        <w:gridCol w:w="1050"/>
        <w:gridCol w:w="840"/>
        <w:gridCol w:w="263"/>
        <w:gridCol w:w="697"/>
        <w:gridCol w:w="840"/>
        <w:gridCol w:w="562"/>
        <w:gridCol w:w="661"/>
        <w:gridCol w:w="820"/>
        <w:gridCol w:w="202"/>
      </w:tblGrid>
      <w:tr>
        <w:trPr>
          <w:trHeight w:val="315" w:hRule="atLeast"/>
        </w:trPr>
        <w:tc>
          <w:tcPr>
            <w:tcW w:w="95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免疫球蛋白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蛋白，微量白蛋白等检测项目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厂家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29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射比浊法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厂家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速度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厂家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位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可连续进样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厂家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类型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清、血浆、尿液、脑脊液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管上样，</w:t>
            </w:r>
            <w:r>
              <w:rPr>
                <w:rFonts w:ascii="黑体" w:hAnsi="黑体" w:cs="黑体" w:eastAsia="黑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内置分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系统条码识别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检测项目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检测铜篮蛋白、转铁蛋白、类风湿因子、抗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、巨球蛋白、抗胰蛋白、触珠蛋白</w:t>
            </w:r>
            <w:r>
              <w:rPr>
                <w:rFonts w:ascii="黑体" w:hAnsi="黑体" w:cs="黑体" w:eastAsia="黑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厂家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原过量检测稀释功能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码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、样品、质控及标准品均采用条码识别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色杯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反复清洗的比色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果溯源性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具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仪器原厂配套试剂、校准品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连接医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特定蛋白分析仪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、测试试剂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、操作电脑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设备注册证或合格证或装箱单或配置清单</w:t>
            </w:r>
          </w:p>
        </w:tc>
      </w:tr>
      <w:tr>
        <w:trPr>
          <w:trHeight w:val="720" w:hRule="atLeast"/>
        </w:trPr>
        <w:tc>
          <w:tcPr>
            <w:tcW w:w="936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特定蛋白分析仪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5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475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14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7886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试剂为设备生产企业指定的唯一代工品牌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蓝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铁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风湿因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巨球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胰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珠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51:46Z</dcterms:created>
  <dc:creator>陈佩仪</dc:creator>
  <dc:description/>
  <dc:language>en-US</dc:language>
  <cp:lastModifiedBy>陈佩仪</cp:lastModifiedBy>
  <dcterms:modified xsi:type="dcterms:W3CDTF">2026-01-08T08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