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08"/>
        <w:gridCol w:w="405"/>
        <w:gridCol w:w="402"/>
        <w:gridCol w:w="1095"/>
        <w:gridCol w:w="2115"/>
        <w:gridCol w:w="1208"/>
        <w:gridCol w:w="580"/>
        <w:gridCol w:w="1377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25-JQ06-W35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全自动配血及血型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9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式机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主要用于交叉配血；直接抗人球蛋白实验；间接抗人球蛋白实验；抗体鉴定、室内质控和酶试验，连续倍比稀释的抗体效价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IgG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IgM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检测等。同时可以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正定型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反定型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正反定型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Rh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分型检测；不规则抗体筛查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NMPA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疗器械注册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测方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试剂卡载体为葡聚糖凝胶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样本容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样本位，可持续加载，随时上样 ；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试剂卡位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独立试剂位和样本位，可一次性装填新试剂卡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样本细胞稀释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自动完成红细胞稀释，有细胞稀释位，自动清洗，无需微孔板或专用稀释条等额外耗材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加样方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钢针穿刺加样，钢针有带样冲洗功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机械臂数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，加样机械臂和转运卡机械臂分开，可同时运行互不干扰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试剂位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自动混匀功能的试剂位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cs="黑体"/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试剂管理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有实时更新试剂管理状态功能，允许同时使用多个不同批次试剂（细胞，稀释液，试剂卡等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cs="黑体"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孵育器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孵育位，孵育温度可自动独立调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cs="黑体"/>
                <w:color w:val="000000"/>
                <w:sz w:val="20"/>
                <w:szCs w:val="20"/>
                <w:lang w:bidi="ar"/>
              </w:rPr>
              <w:t>1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离心机数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，具备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离心位，离心机可自动配平，转速和离心时间可调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cs="黑体"/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程条码管理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支持样本条码、微柱凝胶卡条码及试剂瓶条码自动扫描，离心，判读条码自动校验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cs="黑体"/>
                <w:color w:val="000000"/>
                <w:sz w:val="20"/>
                <w:szCs w:val="20"/>
                <w:lang w:bidi="ar"/>
              </w:rPr>
              <w:t>1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样本识别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全程条码定位识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判读系统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彩色高清晰判读相机，结果原始图像可永久保存。判读结果可数字化和图像处理，获取反应等级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追踪记忆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仪器具备智能管理试剂和样本信息，对样品、试验和结果可追踪，并有操作权限的设置；可自动记住识别未使用完的凝胶卡，放置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以上可继续使用，最长至有效期前均可使用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急诊样品管理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可在不停机插入急诊样品，急诊位置和数量无限制；自动优先进行急诊项目测试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质量控制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有质控模块，可完成输血相容性相关室内质控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室间质评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异常报警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具有试验状态报警和仪器故障报警功能；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数据传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能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LIS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（实验室信息系统）双向连接，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ASTM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协议标准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NCCLS LIS2-A2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或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NCCLS LIS1-A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的双向接口（可兼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LIS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支持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WINDOWS10/1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，中文操作界面，异常信息识别、提示、人机对话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软件管理功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果可全程追溯，包括操作者信息、分析仪信息、试剂批次信息、结果判读及修改信息等，并可打印。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宋体" w:ascii="宋体" w:hAnsi="宋体"/>
                <w:strike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装机要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支持可在试验台安装（实验室空间所限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配置要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仪器主机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；触摸屏，内置电脑配有操作系统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套；具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USB 2.0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或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USB 3.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端口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配套耗材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试剂）要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封闭耗材（试剂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eastAsia="zh-CN" w:bidi="ar"/>
              </w:rPr>
              <w:t>注册证，若非同品牌需提供设备生产企业指定的唯一代工品牌证明材料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合同签订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内交付，交付地点由甲方指定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物资到货（服务完成）验收后付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验收合格后满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无质量问题支付剩余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不超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原厂保修年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年限不低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，全年故障停机时间不高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计算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原厂授权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eastAsia="zh-CN" w:bidi="ar"/>
              </w:rPr>
              <w:t>或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升级与软件维护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维修培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提供不少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人次的工程师维修培训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到位维修响应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响应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，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内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外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“技术指标正负偏离情况”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；▲标识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“技术指标正负偏离情况”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。</w:t>
            </w:r>
          </w:p>
        </w:tc>
      </w:tr>
      <w:tr>
        <w:trPr>
          <w:trHeight w:val="78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289" w:after="289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全自动配血及血型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25-JQ06-W3529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lang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36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血型正反定型检测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lang w:eastAsia="zh-CN"/>
              </w:rPr>
              <w:t>厂家自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5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36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抗人球蛋白检测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  <w:lang w:eastAsia="zh-CN"/>
              </w:rPr>
              <w:t>厂家自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2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人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</w:tbl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15">
    <w:name w:val="无缩进15"/>
    <w:basedOn w:val="Normal"/>
    <w:next w:val="Normal"/>
    <w:qFormat/>
    <w:pPr>
      <w:spacing w:lineRule="exact" w:line="300"/>
      <w:ind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15:00Z</dcterms:created>
  <dc:creator>301</dc:creator>
  <dc:description/>
  <dc:language>en-US</dc:language>
  <cp:lastModifiedBy>DOCTOR</cp:lastModifiedBy>
  <cp:lastPrinted>2025-12-22T09:02:00Z</cp:lastPrinted>
  <dcterms:modified xsi:type="dcterms:W3CDTF">2026-01-09T01:43:05Z</dcterms:modified>
  <cp:revision>7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1017723D1403680324E83835BB429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