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60"/>
        <w:gridCol w:w="649"/>
        <w:gridCol w:w="333"/>
        <w:gridCol w:w="837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2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2"/>
              </w:rPr>
              <w:t>颠簸平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2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2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基本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主要用于模拟海陆空三种运动模式下的急救操作训练，可表现震动、晃动、加速等颠簸表现。震动、晃动强度可根据情况自行设置等级，使学员循序渐进的完成训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企业承诺、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运行模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 xml:space="preserve">陆面运动模式、海面运动模式及空中运动模式，采用 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 xml:space="preserve">6 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轴运行模式，能够模拟各种工况，能够同步模拟人不同的救治需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台参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负载≥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400Kg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。纵向位移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: 100mm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初始位置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±50mm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；横向位移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: 100mm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初始位置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±50mm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；垂直升降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: 200mm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地面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620-820mm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。俯仰角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30°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初始位置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±15°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；滚转角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: 30°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初始位置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±15°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；偏航角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:30°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自初始位置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±15°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； 平台系统一次连续工作时间≥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48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小时，核心部件使用寿命≥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10000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小时，噪音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分贝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 xml:space="preserve">) &lt;60 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平均无故障工作时间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(H) &gt;2000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企业承诺、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平台性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控制器进一步增加了系统容错能力，能够实时检测各传感器状态，当任意关键传感器损坏时，控制器会自动冻结控制输出，避免出现非法具有破坏性的误动作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安全措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所有输出均具有硬件保护电路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控制软件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实时显示六自由度平台工作状态，当前电缸位移、模拟运动坐标、模拟运动速度等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设计安全系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 xml:space="preserve">机械设计安全系数不小于 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3.0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 xml:space="preserve">，驱动裕度不小于 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3.0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气安全特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电源波动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±20%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或突然断电，平台系统能不受损坏，恢复供电重新启动后保证可正常工作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lang w:val="en-US" w:eastAsia="zh-CN"/>
              </w:rPr>
              <w:t>企业承诺、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产品彩页、说明书或技术白皮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多功能战救训练平台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“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15:00Z</dcterms:created>
  <dc:creator>301</dc:creator>
  <dc:description/>
  <dc:language>en-US</dc:language>
  <cp:lastModifiedBy>DOCTOR</cp:lastModifiedBy>
  <cp:lastPrinted>2025-12-02T13:14:00Z</cp:lastPrinted>
  <dcterms:modified xsi:type="dcterms:W3CDTF">2026-01-19T00:24:54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CC0AC30EDAE2D8BAA466852B12D0B_43</vt:lpwstr>
  </property>
  <property fmtid="{D5CDD505-2E9C-101B-9397-08002B2CF9AE}" pid="3" name="KSOProductBuildVer">
    <vt:lpwstr>2052-11.8.2.9067</vt:lpwstr>
  </property>
</Properties>
</file>