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43"/>
        <w:gridCol w:w="666"/>
        <w:gridCol w:w="4604"/>
        <w:gridCol w:w="784"/>
        <w:gridCol w:w="1213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基本要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适用于白内障手术中维持囊袋张力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6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标准规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NMPA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认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认证证书</w:t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聚甲基丙烯酸甲酯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PMMA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结构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过半圆的圆弧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圆环直径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圆环压缩直径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宋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圆环开口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定位孔数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定位孔直径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.4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植入器方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预装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植入器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高分子材料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0:59:35Z</dcterms:created>
  <dc:creator>admin</dc:creator>
  <dc:description/>
  <dc:language>en-US</dc:language>
  <cp:lastModifiedBy>admin</cp:lastModifiedBy>
  <dcterms:modified xsi:type="dcterms:W3CDTF">2025-10-28T10:5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36F1746F1D48FEB5B1CDFBB26B83A5</vt:lpwstr>
  </property>
  <property fmtid="{D5CDD505-2E9C-101B-9397-08002B2CF9AE}" pid="3" name="KSOProductBuildVer">
    <vt:lpwstr>2052-11.1.0.13703</vt:lpwstr>
  </property>
</Properties>
</file>