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lang w:val="en-US" w:eastAsia="zh-CN"/>
        </w:rPr>
        <w:t>（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08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9"/>
        <w:gridCol w:w="983"/>
        <w:gridCol w:w="558"/>
        <w:gridCol w:w="1432"/>
        <w:gridCol w:w="1698"/>
        <w:gridCol w:w="1640"/>
        <w:gridCol w:w="600"/>
        <w:gridCol w:w="1529"/>
      </w:tblGrid>
      <w:tr>
        <w:trPr>
          <w:trHeight w:val="161" w:hRule="atLeast"/>
        </w:trPr>
        <w:tc>
          <w:tcPr>
            <w:tcW w:w="9089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种植导航定位设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</w:tr>
      <w:tr>
        <w:trPr>
          <w:trHeight w:val="4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87" w:hRule="atLeast"/>
        </w:trPr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预先通过医学影像进行种植手术方案设计，利用红外光学定位技术，对手术种植位点、角度及深度进行实时监测及实时引导，并由机械臂精准执行手术方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或生产厂家盖章的技术文件</w:t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臂移动范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m×300mm×300m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臂定位误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力传感器类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维力传感器，实现空间六维力觉控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力分辨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/y/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力矩分辨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/y/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N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力传感器采样频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Hz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或生产厂家盖章的技术文件</w:t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动方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手动运动和自动运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末端负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k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臂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m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航定位原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红外光学追踪定位技术，利用定位仪中的摄像头捕捉反光标记反射回的红外光，实现对反光标记的定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或生产厂家盖章的技术文件</w:t>
            </w:r>
          </w:p>
        </w:tc>
      </w:tr>
      <w:tr>
        <w:trPr>
          <w:trHeight w:val="5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位精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5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越小越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或生产厂家盖章的技术文件</w:t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航定位工作范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m×500mm×700m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追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术中可移动，实时监控种植位置，设备移动后无需重新标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样频率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Hz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或生产厂家盖章的技术文件</w:t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模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单牙种植、多牙种植、无牙颌种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互联共享平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软件局域网互联，实现科室间信息互联共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植导板模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种植导板规划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植修复模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术前个性化愈合基台的修复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规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单牙、多牙、无牙颌和穿颧种植手术规划，植体规划、手术步骤规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处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数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入导出，支持点对点、点云数据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硬组织数据软硬组织配准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基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B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进行颌骨数据、牙根、牙髓、上颌窦、神经管数据重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牙冠设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牙冠位置设计、形态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性化设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个性化手术配件设计，并导出设计模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植体品牌支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临床常用品牌种植体进行植入规划，支持种植体数据的可视化显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策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设定植体安全范围，自动检测安全干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导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显示导航信息，引导机械臂实时定位，实时显示下钻过程中在竖直方向和侧向的阻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种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手动种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种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机械臂末端自主进出口腔内，机械臂可自动完成种植操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或生产厂家盖章的技术文件</w:t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融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将术前、术后颌骨影像自动融合，支持将术后影像中种植体位置自动提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术后评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通过口扫数据进行术后精度评估；也支持通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B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进行术后精度评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以上处理器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存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，具备独立显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方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化集成控制，支持通过一个脚踏控制完成手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或生产厂家盖章的技术文件</w:t>
            </w:r>
          </w:p>
        </w:tc>
      </w:tr>
      <w:tr>
        <w:trPr>
          <w:trHeight w:val="59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配套附件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配套种植设计软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专用标定辅助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无牙颌工具盒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钻针工具盒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口内扫描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动力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印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及配置清单</w:t>
            </w:r>
          </w:p>
        </w:tc>
      </w:tr>
      <w:tr>
        <w:trPr>
          <w:trHeight w:val="4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7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7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 w:val="21"/>
        <w:szCs w:val="21"/>
      </w:rPr>
      <w:t>第</w:t>
    </w:r>
    <w:r>
      <w:rPr>
        <w:rFonts w:ascii="楷体_GB2312" w:hAnsi="楷体_GB2312" w:eastAsia="楷体_GB2312"/>
        <w:sz w:val="21"/>
        <w:szCs w:val="21"/>
        <w:lang w:eastAsia="zh-CN"/>
      </w:rPr>
      <w:t>六</w:t>
    </w:r>
    <w:r>
      <w:rPr>
        <w:rFonts w:ascii="楷体_GB2312" w:hAnsi="楷体_GB2312" w:eastAsia="楷体_GB2312"/>
        <w:sz w:val="21"/>
        <w:szCs w:val="21"/>
      </w:rPr>
      <w:t xml:space="preserve">章  </w:t>
    </w:r>
    <w:r>
      <w:rPr>
        <w:rFonts w:ascii="楷体_GB2312" w:hAnsi="楷体_GB2312" w:eastAsia="楷体_GB2312"/>
        <w:sz w:val="21"/>
        <w:szCs w:val="21"/>
        <w:lang w:eastAsia="zh-CN"/>
      </w:rPr>
      <w:t>采购项目技术和商务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 w:val="21"/>
        <w:szCs w:val="21"/>
      </w:rPr>
      <w:t>第</w:t>
    </w:r>
    <w:r>
      <w:rPr>
        <w:rFonts w:ascii="楷体_GB2312" w:hAnsi="楷体_GB2312" w:eastAsia="楷体_GB2312"/>
        <w:sz w:val="21"/>
        <w:szCs w:val="21"/>
        <w:lang w:eastAsia="zh-CN"/>
      </w:rPr>
      <w:t>六</w:t>
    </w:r>
    <w:r>
      <w:rPr>
        <w:rFonts w:ascii="楷体_GB2312" w:hAnsi="楷体_GB2312" w:eastAsia="楷体_GB2312"/>
        <w:sz w:val="21"/>
        <w:szCs w:val="21"/>
      </w:rPr>
      <w:t xml:space="preserve">章  </w:t>
    </w:r>
    <w:r>
      <w:rPr>
        <w:rFonts w:ascii="楷体_GB2312" w:hAnsi="楷体_GB2312" w:eastAsia="楷体_GB2312"/>
        <w:sz w:val="21"/>
        <w:szCs w:val="21"/>
        <w:lang w:eastAsia="zh-CN"/>
      </w:rPr>
      <w:t>采购项目技术和商务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1:49:54Z</dcterms:created>
  <dc:creator>admin</dc:creator>
  <dc:description/>
  <dc:language>en-US</dc:language>
  <cp:lastModifiedBy>admin</cp:lastModifiedBy>
  <dcterms:modified xsi:type="dcterms:W3CDTF">2024-08-01T01:5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