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0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4"/>
        <w:gridCol w:w="1001"/>
        <w:gridCol w:w="644"/>
        <w:gridCol w:w="1537"/>
        <w:gridCol w:w="1824"/>
        <w:gridCol w:w="1841"/>
        <w:gridCol w:w="644"/>
        <w:gridCol w:w="885"/>
      </w:tblGrid>
      <w:tr>
        <w:trPr>
          <w:trHeight w:val="551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计划编号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立体定向仪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6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36" w:hRule="atLeast"/>
        </w:trPr>
        <w:tc>
          <w:tcPr>
            <w:tcW w:w="9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神经外科对颅内病变立体定向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6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靶点精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m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颅骨固定头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钛钉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尺寸，适合各种大小的头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坐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笛卡尔坐标系统设计，方框结构，可直接安装弧弓支撑耳环，基环的四条边均标有刻度，以使弧弓左右安装时均可直接设定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Y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，坐标值不出现负值，以免混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8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允许的靶点位置范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X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-150)mm</w:t>
              <w:br/>
              <w:t xml:space="preserve">Y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-170)mm</w:t>
              <w:br/>
              <w:t xml:space="preserve">Z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5-145)m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弧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弧弓上具备可滑动的携带装置，配合穿刺针、活检针、电极针等使用；携带装置上具备止动器，可调节深度，并有毫米单位刻度指示调节位置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允许的手术入颅点探针活动范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弓形架上的托板沿弧形架左右滑动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~ 170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弓形架沿柜架前后转动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~ 250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象定位系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提供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T/MR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通用图框、定位框架；做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T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和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时不用更换任何部件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柱绝缘结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防止高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能对病人皮肤的烫伤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获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支持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X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等设备，支持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ICOM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，视频数据，媒体数据，非标数据二次开发，具备图像浏览功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向仪支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兼容浪腾、医科达脑立体定向仪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记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标记点进行自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确定，图像序列的配准和校正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视靶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在患者图像上设定靶点，并绘制外科手术路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对靶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支持根据已知点直接在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Z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个方向加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靶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后重建中矢面，在横断面或中失面确定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脑坐标与定向仪坐标转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显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路径在断层序列图像上的投影显示和三维模拟显示；各点的三个正交面重建和显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路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路径可增添、修改和删除、显示观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测量任意点位置坐标的功能、测量两点距离的功能、测量感兴趣区域的面积和体积的数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体定向框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和立体定向手术计划软件（同品牌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5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47:43Z</dcterms:created>
  <dc:creator>admin</dc:creator>
  <dc:description/>
  <dc:language>en-US</dc:language>
  <cp:lastModifiedBy>admin</cp:lastModifiedBy>
  <dcterms:modified xsi:type="dcterms:W3CDTF">2024-08-01T01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