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保期满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提供核心部件、易损件的维修报价清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88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7"/>
        <w:gridCol w:w="1686"/>
        <w:gridCol w:w="897"/>
        <w:gridCol w:w="895"/>
        <w:gridCol w:w="2691"/>
        <w:gridCol w:w="897"/>
        <w:gridCol w:w="897"/>
      </w:tblGrid>
      <w:tr>
        <w:trPr>
          <w:trHeight w:val="636" w:hRule="atLeast"/>
        </w:trPr>
        <w:tc>
          <w:tcPr>
            <w:tcW w:w="886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</w:t>
            </w:r>
          </w:p>
        </w:tc>
      </w:tr>
      <w:tr>
        <w:trPr>
          <w:trHeight w:val="488" w:hRule="atLeast"/>
        </w:trPr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</w:p>
        </w:tc>
        <w:tc>
          <w:tcPr>
            <w:tcW w:w="2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88" w:hRule="atLeast"/>
        </w:trPr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2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88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呼吸功能障碍患者的辅助通气，适用于成人、儿童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手册</w:t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证书</w:t>
            </w:r>
          </w:p>
        </w:tc>
      </w:tr>
      <w:tr>
        <w:trPr>
          <w:trHeight w:val="762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气伺服机构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接受涡轮机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手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978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气模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容量控制通气模式、压力控制通气模式、同步间歇指令通气模式、双水平气道正压通气模式、无创通气模式、持续气道正压模式、压力控制容量调节模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潮气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)m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最大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2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吸频率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手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氧浓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)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最大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吸气流速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L/min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2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流量氧疗功能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)L/min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手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传输功能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病人趋势数据可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出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漏泄补偿功能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标定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传感器、流量传感器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测功能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1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时波形监测功能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－时间波形、流速－时间波形、容量－时间波形、辅助压监测、可显示趋势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2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吸环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压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容量环、流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容量环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3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测功能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彩色显示器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池工作时间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氧电池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顺磁氧传感器或超声氧传感器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出端流量传感器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非压差式流量传感器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发灵敏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/min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道压力报警、呼吸频率报警、分钟通气量报警、窒息报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78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主机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台、重复呼吸管路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套、湿化器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套、专用台车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套、模拟肺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、机器臂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套、高压氧气管路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套（德标）、高压空气管路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套 （德标）、空气压缩机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06" w:hRule="atLeast"/>
        </w:trPr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2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06" w:hRule="atLeast"/>
        </w:trPr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10:03Z</dcterms:created>
  <dc:creator>admin</dc:creator>
  <dc:description/>
  <dc:language>en-US</dc:language>
  <cp:lastModifiedBy>admin</cp:lastModifiedBy>
  <dcterms:modified xsi:type="dcterms:W3CDTF">2024-08-26T08:1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