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89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3"/>
        <w:gridCol w:w="1513"/>
        <w:gridCol w:w="639"/>
        <w:gridCol w:w="4596"/>
        <w:gridCol w:w="639"/>
        <w:gridCol w:w="1120"/>
      </w:tblGrid>
      <w:tr>
        <w:trPr>
          <w:trHeight w:val="620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经济要求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交货时间、交货地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合同签订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月内交付，交付地点由甲方指定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付款及结算方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合同签订后，货物验收合格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月内结清全部货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8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履约保证金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质量保证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在结清货款前，中标供应商根据医院合同执行部门出具的质保金缴纳凭证，向医院财务部门交纳合同总金额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作为质量保证金，质保期满后无息退还质量保证金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产品包装和运输要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按照国家、行业相关标准规范，产品确保包装完好，运输确保不对产品造成损伤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原厂授权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企业承诺）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保修期内免费提供定期设备维护保养服务，免费升级和维护软件，免费提供使用培训；保修期外，原软件维护仅收工时费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天的工程师维修培训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响应时间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工作日（京内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工作日（京外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备品备件要求（零配件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  <w:tr>
        <w:trPr>
          <w:trHeight w:val="62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专用工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  <w:lang w:val="en-US" w:eastAsia="zh-CN" w:bidi="ar-SA"/>
              </w:rPr>
              <w:t>★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描述应提供的配套专修工具和使用工具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sz w:val="28"/>
          <w:szCs w:val="28"/>
          <w:lang w:val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"/>
        <w:gridCol w:w="855"/>
        <w:gridCol w:w="736"/>
        <w:gridCol w:w="671"/>
        <w:gridCol w:w="1565"/>
        <w:gridCol w:w="2043"/>
        <w:gridCol w:w="1224"/>
        <w:gridCol w:w="671"/>
        <w:gridCol w:w="1178"/>
      </w:tblGrid>
      <w:tr>
        <w:trPr>
          <w:trHeight w:val="560" w:hRule="atLeast"/>
        </w:trPr>
        <w:tc>
          <w:tcPr>
            <w:tcW w:w="94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4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儿辐射保暖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8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534" w:hRule="atLeast"/>
        </w:trPr>
        <w:tc>
          <w:tcPr>
            <w:tcW w:w="9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产房、手术室及新生儿室的新生儿保暖、复苏急救和治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认证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6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面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化控制面板，全中文操作界面，彩色液晶显示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参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括婴儿皮肤温度数值、婴儿称重数值、婴儿血氧饱和度数值和波形及趋势图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模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控制模式和伺服控制模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控范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℃，温度探头精确度分辨率≤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 0.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肤温控制范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伺服模式肤温范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℃，控制精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辐射加热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碳钢金属材料的远红外辐射加热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辐射加热器输出功率范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体部件功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增调节；可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调节，调节间隔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辐射能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遮挡沙漏式热力分布，床面平均辐射能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mw/cm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热模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预热模式，预热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器类型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球面加热器，床面正上方无遮挡，治疗操作可无需旋转或移动加热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计时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新生儿专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ge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计时器功能，并提供声音提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照明灯，亮度可调，最高亮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lu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光治疗灯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聚光治疗灯，床面平均光照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lu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旋转调节照射方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体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一体化旋转床体，床垫托架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旋转，床体可双向连续倾斜控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体电动升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暖床承重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kg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面侧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拆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托盘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托盘，可直接进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拍片，拍片时无需旋转或移动辐射加热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及趋势查看功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内容包括：温度（婴儿肤温和设定温度）、加热功率、婴儿称重、血氧饱和度数据，具有图形趋势和列表趋势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压吸引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有内置一体化负压吸引器，抽吸压力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5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精确度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氧混合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有内置一体化空氧混合器，氧浓度调节范围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%—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精确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儿复苏器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内置一体化婴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合复苏器，最大输入压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psi—75p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输入流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lp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输出气道压力计监测范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H2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精确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复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压保护模块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范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H2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高过压保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cmH2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精确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气体流量最大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lpm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氧饱和度监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内置一体化血氧饱和度监测功能，同时可提供婴儿脉率监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范围满足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-8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克，精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0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并设置有“重新称重”和“上次体重”快捷按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婴儿辐射保暖台一套（含保暖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床体电动升降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远红外加热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床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贮物抽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重复使用肤温探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婴儿窒息复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包含空氧混合器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合复苏器、空氧混合器）、内置血氧饱和度监测功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聚光治疗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体重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12:10Z</dcterms:created>
  <dc:creator>admin</dc:creator>
  <dc:description/>
  <dc:language>en-US</dc:language>
  <cp:lastModifiedBy>admin</cp:lastModifiedBy>
  <dcterms:modified xsi:type="dcterms:W3CDTF">2024-08-15T08:1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